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2581100000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массового обучения плаванию учащихся 3-х клас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общеобразовательное учреждение "Средняя общеобразовательная школа № 76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Лодыгина, 4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con131@pstu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4224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9568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Ябс Светлана Бори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рганизация массового обучения плаванию учащихся 3-х класс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5 6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каз департамента образования администрации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услуг по организации массового обучения плаванию учащихся 3-х классов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 том числе таможенные, страховые и прочи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41319 Проведение занятий по абонементам и разовым билетам в учебных группах, школах и клубах плава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ый заказ размещается на услуги по организации массового обучения плаванию учащихся 3-х классов, в соответствии с Техническим заданием, приложение № 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услуг по организации массового обучения плаванию учащихся 3-х классов производится заказчиком в безналичной форме путём перечисления денежных средств на расчётный счёт исполнителя. Заказчик оплачивает услуги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0 0702 4219902 001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.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90, Пермский край, Пермь г, Лодыгина, 4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9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12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7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12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0:59:00Z</dcterms:created>
  <dc:creator>comp</dc:creator>
  <dc:description/>
  <cp:keywords/>
  <dc:language>en-US</dc:language>
  <cp:lastModifiedBy>comp</cp:lastModifiedBy>
  <dcterms:modified xsi:type="dcterms:W3CDTF">2011-12-08T11:00:00Z</dcterms:modified>
  <cp:revision>1</cp:revision>
  <dc:subject/>
  <dc:title/>
</cp:coreProperties>
</file>