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текущий ремонт гардероба, душевой и комнаты выдачи больничных листов в поликлинике №3 по адресу ул. Запорожская, 5/7  для МУЗ «Городская клиническая поликлиника №5».</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текущий ремонт гардероба, душевой и комнаты выдачи больничных листов в поликлинике №3 по адресу ул. Запорожская, 5/7  для МУЗ «Городская клиническая поликлиника №5».</w:t>
            </w:r>
          </w:p>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9 851,40 (Восемьдесят девять тысяч восемьсот пятьдесят один рубль, 40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См. Приложение №1 Локальный сметный расче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гражданско-правового договора (Приложение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Пермский край, г. Пермь, ул. Запорожская, 5/7.</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и) рабочих дней</w:t>
            </w:r>
            <w:r>
              <w:rPr>
                <w:rFonts w:cs="Times New Roman" w:ascii="Times New Roman" w:hAnsi="Times New Roman"/>
                <w:sz w:val="22"/>
                <w:szCs w:val="22"/>
              </w:rPr>
              <w:t xml:space="preserve"> с момента подписа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не менее 3 (Трех) лет,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bl>
    <w:p>
      <w:pPr>
        <w:pStyle w:val="Normal"/>
        <w:rPr>
          <w:sz w:val="22"/>
          <w:szCs w:val="22"/>
        </w:rPr>
      </w:pPr>
      <w:r>
        <w:rPr>
          <w:sz w:val="22"/>
          <w:szCs w:val="2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78" w:right="-37" w:hanging="0"/>
              <w:jc w:val="both"/>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4 492 рубля 57  копеек</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2.2011</w:t>
            </w:r>
          </w:p>
          <w:p>
            <w:pPr>
              <w:pStyle w:val="ConsPlusNormal"/>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гражданско-правового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459</cp:lastModifiedBy>
  <cp:lastPrinted>2011-12-09T09:50:00Z</cp:lastPrinted>
  <dcterms:modified xsi:type="dcterms:W3CDTF">2011-12-09T04:52:00Z</dcterms:modified>
  <cp:revision>90</cp:revision>
  <dc:subject/>
  <dc:title>СОГЛАСОВАНО</dc:title>
</cp:coreProperties>
</file>