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7ЭА от «09» декабря  2011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гражданско-правового договора на  текущий ремонт гардероба, душевой и комнаты выдачи больничных листов в поликлинике №3 по адресу ул. Запорожская, 5/7  для МУЗ «Городская клиническая поликлиника №5».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 текущий ремонт гардероба, душевой и комнаты выдачи больничных листов в поликлинике №3 по адресу ул. Запорожская, 5/7  для М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Локальный сметный расче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 851,40 (Восемьдесят девять тысяч восемьсот пятьдесят один рубль, 4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23.12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3:00Z</dcterms:created>
  <dc:creator>ОМТС</dc:creator>
  <dc:description/>
  <cp:keywords/>
  <dc:language>en-US</dc:language>
  <cp:lastModifiedBy>459</cp:lastModifiedBy>
  <cp:lastPrinted>2011-12-09T09:53:00Z</cp:lastPrinted>
  <dcterms:modified xsi:type="dcterms:W3CDTF">2011-12-09T05:18:00Z</dcterms:modified>
  <cp:revision>16</cp:revision>
  <dc:subject/>
  <dc:title>ИЗВЕЩЕНИЕ от 21 февраля 2011 года №3ЭА</dc:title>
</cp:coreProperties>
</file>