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декабря 2011 года № 035630000061100023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автономного учреждения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больница № 4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здравоохранения «Городская клиническая больница № 4»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>
          <w:trHeight w:val="46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 для клинико-диагностических методов исслед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20 календарных дней с момента подписания Договора обеими сторонам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погрузочн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256 197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21» декабр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90 календарны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3-31T14:10:00Z</cp:lastPrinted>
  <dcterms:modified xsi:type="dcterms:W3CDTF">2011-12-09T07:35:00Z</dcterms:modified>
  <cp:revision>58</cp:revision>
  <dc:subject/>
  <dc:title>ИЗВЕЩЕНИЕ от «___» __________ 200 __ года № __</dc:title>
</cp:coreProperties>
</file>