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38 от «09» дека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кровезаменители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автоном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клиническая больница № 4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учреждение здравоохранения «Городская клиническая больница № 4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кровезаменител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4 287,6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, с 09.00 до 15.00 в рабочие дн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2-09T07:28:00Z</dcterms:modified>
  <cp:revision>63</cp:revision>
  <dc:subject/>
  <dc:title>ИЗВЕЩЕНИЕ № __ от «___» __________ 2011 года</dc:title>
</cp:coreProperties>
</file>