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56300007411000049 от 08.12.201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линий наружного освещения на территории объектов социальной сферы в рамках ВЦП «Обустройство подходов к объектам социальной сферы в 2009-2012 годах» в 2011 году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permblag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ов Иван Сергеевич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линий наружного освещения на территории объектов социальной сферы в рамках ВЦП «Обустройство подходов к объектам социальной сферы в 2009-2012 годах» в 2011 году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3 016,5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ый сметный расчет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10 Прокладка наружных и внутренних инженерных сетей и систем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МАОУ «Гимназии № 2», ул. Старцева, 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в течение 10 календарных дней с момента заключения договор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м для рассмотрения и последующей оплаты (в порядке, установленном настоящим договором) выполненных Подрядчиком объемов работ являются акты приемки выполненных работ по форме КС-2, справки о стоимости выполненных работ и затрат по форме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  <w:gridCol w:w="5755"/>
      </w:tblGrid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  <w:gridCol w:w="5755"/>
      </w:tblGrid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1 09:00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2.2011 11:00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</w:tblGrid>
      <w:tr>
        <w:trPr/>
        <w:tc>
          <w:tcPr>
            <w:tcW w:w="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56:00Z</dcterms:created>
  <dc:creator>Ahmed</dc:creator>
  <dc:description/>
  <cp:keywords/>
  <dc:language>en-US</dc:language>
  <cp:lastModifiedBy>Ahmed</cp:lastModifiedBy>
  <dcterms:modified xsi:type="dcterms:W3CDTF">2011-12-09T04:58:00Z</dcterms:modified>
  <cp:revision>2</cp:revision>
  <dc:subject/>
  <dc:title/>
</cp:coreProperties>
</file>