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9» декабря 2011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емонт помещений 1,2,3 г. Пермь, ул. 2-я Гамовская, 22, Молочная кухня, МУЗ «Городская детская клиническая поликлиника № 5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Ремонт помещений 1,2,3 г. Пермь, ул. 2-я Гамовская, 22, Молочная кухня, МУЗ «Городская детская клиническая поликлиника № 5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9 718,09 Российский рубль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локального сметного расчета Приложение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Договора включает в себя налоги и все возможные расходы, которые будет нести Исполнитель в период выполнения рабо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ых работ представлена в Приложении № 1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2-я Гамовская, 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выполнения ремонтных работ с момента подписания договора. Срок выполнения ремонтных работ 2011-2012гг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работ будет произведена путем безналичного перечисления денежных средств на расчетный счет Исполнителя,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, в том числе за каждый этап выполненных работ. В случае задержки финансирования, оплата производится с момента возобновления финансирования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22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дается в письменной форме (Приложение № 2) по местному времени с 9.00 до 17.00 в рабочие дни (пятница с 09:00 до 16:00), исключая перерыв на обед с 12.00 до 13.00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33:00Z</dcterms:created>
  <dc:creator>OASheina</dc:creator>
  <dc:description/>
  <cp:keywords/>
  <dc:language>en-US</dc:language>
  <cp:lastModifiedBy>AVBaklanova</cp:lastModifiedBy>
  <cp:lastPrinted>2011-12-08T14:02:00Z</cp:lastPrinted>
  <dcterms:modified xsi:type="dcterms:W3CDTF">2011-12-08T10:26:00Z</dcterms:modified>
  <cp:revision>17</cp:revision>
  <dc:subject/>
  <dc:title/>
</cp:coreProperties>
</file>