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 о проведении запроса котировок от «09» декабря 2011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120311000028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"Запись пациентов на прием"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+7 (342) 2215868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+7 (342) 2215868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Бакланова Анна Васильевна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"Запись пациентов на прием"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13 146, 50 Российский рубль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Цена договора является неизменной на время действия договора и должна включать в себя все расходы по оказанию услуги, выплаченные или подлежащие выплате налоговые, таможенные, страховые и прочие платежи.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а оказываемой Услуги приведена в Техническом задании (Приложение №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начальной (максимальной) цены договора осуществлено на основании коммерческих предложений потенциальных Исполнителей (Приложения 4,5)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6, Пермский край, Пермь г, ул. Советской Армии, д. 10, -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ок оказания Услуги с 01.01.2012 до 31.03.2012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Услуги осуществляется путем безналичного перечисления денежных средств на расчетный счет Исполнителя. Аванс в размере 30% ежемесячно в срок до 15 числа текущего месяца, окончательный расчет ежемесячно в срок до 10 числа месяца, следующего за отчетным.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26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1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2.2011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одается в письменной форме (Приложение № 2) по местному времени с 9.00 до 17.00 в рабочие дни, исключая перерыв на обед с 12.00 до 13.00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br/>
        <w:t>Главный врач                             _________________                          Н.К. Каба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М.П.                               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6:14:00Z</dcterms:created>
  <dc:creator>OASheina</dc:creator>
  <dc:description/>
  <cp:keywords/>
  <dc:language>en-US</dc:language>
  <cp:lastModifiedBy>AVBaklanova</cp:lastModifiedBy>
  <dcterms:modified xsi:type="dcterms:W3CDTF">2011-12-08T10:27:00Z</dcterms:modified>
  <cp:revision>5</cp:revision>
  <dc:subject/>
  <dc:title/>
</cp:coreProperties>
</file>