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 от «09» декабря 2011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100002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оказание транспортных услуг с экипажем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ля пункта помощи на дому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</w:t>
      </w:r>
      <w:r>
        <w:rPr/>
        <w:t>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должность)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Необходимо предоставить Приложение к Котировочной заявке в форме Технического задания с указанием технических характеристик автомобил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32:00Z</dcterms:created>
  <dc:creator>Пользователь</dc:creator>
  <dc:description/>
  <cp:keywords/>
  <dc:language>en-US</dc:language>
  <cp:lastModifiedBy>AVBaklanova</cp:lastModifiedBy>
  <dcterms:modified xsi:type="dcterms:W3CDTF">2011-12-09T06:52:00Z</dcterms:modified>
  <cp:revision>5</cp:revision>
  <dc:subject/>
  <dc:title>КОТИРОВОЧНАЯ ЗАЯВКА</dc:title>
</cp:coreProperties>
</file>