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97 564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1100 Услуги прачечных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068 кг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 – по месту расположения исполнителя. Ежедневно (в рабочие дни) Исполнитель должен производить сбор грязного белья и доставлять чистое сухое белье своим транспортом по адресам Заказчика: г.Пермь, ул.Плеханова,36, ул.Екатерининская,224. В праздничные дни по согласованию с Заказчиком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момента заключения договора и д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951,28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878,2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28:00Z</dcterms:created>
  <dc:creator>WinXP</dc:creator>
  <dc:description/>
  <cp:keywords/>
  <dc:language>en-US</dc:language>
  <cp:lastModifiedBy>WinXP</cp:lastModifiedBy>
  <dcterms:modified xsi:type="dcterms:W3CDTF">2011-12-08T10:30:00Z</dcterms:modified>
  <cp:revision>1</cp:revision>
  <dc:subject/>
  <dc:title>Извещение</dc:title>
</cp:coreProperties>
</file>