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К извещению от 05.12.2011г. на  Капитальный ремонт приемного отделения стационара №1 ул. Плеханова, 3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локального сметного расч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12-05T03:30:00Z</dcterms:modified>
  <cp:revision>13</cp:revision>
  <dc:subject/>
  <dc:title>К извещению №55 от 08</dc:title>
</cp:coreProperties>
</file>