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риемного отделения стационара №1 ул. Плеханова, 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риемного отделения стационара №1 ул. Плеханова, 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564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ЛОКАЛЬНОГО СМЕТНОГО РАСЧ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(товаров, услуг) должна быть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локально-сметном расчете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с момента подписания договора. Окончание выполнения работ 24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за результат выполненных работ, в течение 20 (Двадцати) банковских дней после предоставления Подрядчиком следующих документов: - формы №КС-3 «Справка о стоимости выполненных работ», - формы № КС-2 «Акт о приемке выполненных работ», - счета-фактуры на выполненные работы, - счета-фактуры на материал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грамма модернизации здравоохранени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38:00Z</dcterms:created>
  <dc:creator>User</dc:creator>
  <dc:description/>
  <cp:keywords/>
  <dc:language>en-US</dc:language>
  <cp:lastModifiedBy>User</cp:lastModifiedBy>
  <dcterms:modified xsi:type="dcterms:W3CDTF">2011-12-05T07:39:00Z</dcterms:modified>
  <cp:revision>1</cp:revision>
  <dc:subject/>
  <dc:title/>
</cp:coreProperties>
</file>