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 ТЗ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2"/>
          <w:szCs w:val="22"/>
        </w:rPr>
        <w:t>на оказание услуг</w:t>
      </w:r>
      <w:r>
        <w:rPr>
          <w:b/>
          <w:color w:val="000000"/>
          <w:sz w:val="22"/>
          <w:szCs w:val="22"/>
        </w:rPr>
        <w:t xml:space="preserve">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Заказчик </w:t>
      </w:r>
      <w:r>
        <w:rPr>
          <w:bCs/>
          <w:color w:val="000000"/>
          <w:sz w:val="22"/>
          <w:szCs w:val="22"/>
        </w:rPr>
        <w:t>– Администрация Дзержинского района города Перми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полномоченный представитель - начальник отдела по работе с общественностью – Оносова Татьяна Алексеевна, 236-82-6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Период оказания услуги:  </w:t>
      </w:r>
      <w:r>
        <w:rPr>
          <w:bCs/>
          <w:color w:val="000000"/>
          <w:sz w:val="22"/>
          <w:szCs w:val="22"/>
        </w:rPr>
        <w:t xml:space="preserve">срок начала оказания услуг – </w:t>
      </w:r>
      <w:r>
        <w:rPr>
          <w:color w:val="000000"/>
          <w:sz w:val="22"/>
          <w:szCs w:val="22"/>
        </w:rPr>
        <w:t>01.01.2012</w:t>
      </w:r>
      <w:r>
        <w:rPr>
          <w:bCs/>
          <w:color w:val="000000"/>
          <w:sz w:val="22"/>
          <w:szCs w:val="22"/>
        </w:rPr>
        <w:t>. Срок окончания оказания услуг – 31.12.201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ab/>
        <w:t>Начальная максимальная цена Контракта</w:t>
      </w:r>
      <w:r>
        <w:rPr>
          <w:bCs/>
          <w:color w:val="000000"/>
          <w:sz w:val="22"/>
          <w:szCs w:val="22"/>
        </w:rPr>
        <w:t xml:space="preserve"> составляет 85 500 (восемьдесят пять тысяч пятьсот) рублей 00 копе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лата за оказанные услуги осуществляется ежемесячно за фактически оказанную Услугу путем безналичного перечисления денежных средств муниципального бюджета по факту оказания услуг на расчетный счет Исполнителя в течение 10 (десяти) рабочих дней на основании Акта сдачи-приемки услуг,  подписанных сторонами, при наличии бюджетных средств на лицевом счете Заказчик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Объем оказываемой Услуг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должен освещать каждое из значимых событий, происходящих в районе и мероприятий, организованных администрацией Дзержинского район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щать значимые события, происходящие в районе, и мероприятия, организованные администрацией Дзержинского район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ирать информацию, необходимую для освещения значимых событий, происходящих в районе и мероприятий, организованных администрацией Дзержинского район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пресс-релизы о каждом мероприятии и событ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исать статьи о наиболее значимых событиях, происходящих в районе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Исполнитель должен распространять информацию о значимых событиях, происходящих в районе, и деятельности администрации Дзержинского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оставлять пресс-релизы в информационно-аналитическое управление администрации города Перми для размещения на сайте администр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ть статьи в газету «Наш Дзержинский район», а по необходимости и в другие печатные из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освещение событий, происходящих в районе, в электронных средствах массовой информации: на радио, телевид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планы работы администрации с населением района на каждый меся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ирать информацию о планируемых мероприятиях в отделах администрации Дзержинского района, территориально-общественных самоуправлений и общественных центрах, функционирующих в райо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ть планы в информационно-аналитическое управление администрации города Перми для размещения на сайте админ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работу корректора в период выпуска районной газеты «Наш Дзержи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Обоснование цены контракта: (7 125,00 руб. 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 xml:space="preserve"> 12 месяцев) = 85 500,00 руб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Смета расходов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на оказание услуг</w:t>
      </w:r>
      <w:r>
        <w:rPr>
          <w:b/>
          <w:color w:val="000000"/>
          <w:sz w:val="22"/>
          <w:szCs w:val="22"/>
        </w:rPr>
        <w:t xml:space="preserve">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за ед. изм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Сумма в месяц, 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нформации и написание пресс-релиз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орская правка статей газеты «Наш Дзержинский район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материалов в Интернет (планы мероприятий, проводимых ТОС и район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25,00</w:t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25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0:00Z</dcterms:created>
  <dc:creator>fin-1</dc:creator>
  <dc:description/>
  <cp:keywords/>
  <dc:language>en-US</dc:language>
  <cp:lastModifiedBy>1zam</cp:lastModifiedBy>
  <dcterms:modified xsi:type="dcterms:W3CDTF">2011-12-08T09:59:00Z</dcterms:modified>
  <cp:revision>5</cp:revision>
  <dc:subject/>
  <dc:title>Приложение № 1</dc:title>
</cp:coreProperties>
</file>