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1000081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размещению в средствах массовой информации публикаций о деятельности администрации Дзержинского района города Перм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 Игорь Александрович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размещению в средствах массовой информации публикаций о деятельности администрации Дзержинского района города Перм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5 500,00 Российский рубль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писано в техническом задани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: расходы на заработную плату, налоги, сборы и другие обязательные платежи, связанные с исполнением муниципального контракта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414020 Услуги в подготовке и осуществлении публикаций, предоставляемые за вознаграждение или на договорной основе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условиями проекта муниципального контракта и технического задания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адресу Исполнителя - победителя в запросе котировок цен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по 31.12.2012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(десяти) рабочих дней с момента предоставления подписанного сторонами Акта сдачи-приемки оказанной Услуги , счета или счет-фактуры и содержательного отчета об оказанной Услуге. Оплата Услуг за декабрь 2012 г. производится до 25 декабря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71300 013 226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09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17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3"/>
        <w:gridCol w:w="4145"/>
      </w:tblGrid>
      <w:tr>
        <w:trPr/>
        <w:tc>
          <w:tcPr>
            <w:tcW w:w="6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79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25:00Z</dcterms:created>
  <dc:creator>fin-1</dc:creator>
  <dc:description/>
  <cp:keywords/>
  <dc:language>en-US</dc:language>
  <cp:lastModifiedBy>1zam</cp:lastModifiedBy>
  <cp:lastPrinted>2011-12-09T14:44:00Z</cp:lastPrinted>
  <dcterms:modified xsi:type="dcterms:W3CDTF">2011-12-09T09:45:00Z</dcterms:modified>
  <cp:revision>9</cp:revision>
  <dc:subject/>
  <dc:title/>
</cp:coreProperties>
</file>