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>к извещению о проведении запроса котировок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bCs/>
        </w:rPr>
        <w:t xml:space="preserve">№ </w:t>
      </w:r>
      <w:r>
        <w:rPr>
          <w:bCs/>
        </w:rPr>
        <w:t>0356300001011000090  от  06.12.2011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00"/>
        <w:gridCol w:w="1800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товара в рамках установленных параметров и услови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указать)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rPr/>
            </w:pPr>
            <w:r>
              <w:rPr/>
              <w:t>Холодильник фармацевт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о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ртификат соответ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 xml:space="preserve">Холодильник отдельностоящий  фармацевтический </w:t>
            </w:r>
            <w:r>
              <w:rPr>
                <w:color w:val="222222"/>
              </w:rPr>
              <w:t>для хранения лекарственных и биологических препаратов, вакцин, проб крови и её компонентов, клеток и бакте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Общий объем,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е менее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Управление электр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Дверь металлическая не перенавешиваемая с изоляцией и замком для запирания двери, регулируемые по высоте ножки, два контейн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Микропроцессорный регулятор температуры со сверхчувствительным датчиком темп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Система принудительной циркуляции возду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Автоматическое поддержание температуры в ка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Сигнализация при отклонении температуры от задан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тображение температуры на табло панели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атическое отключение вентилятора при открывании дв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полок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е менее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Цв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Бел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Высота,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е более 1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Глубина,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е более 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Ширина,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е более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 xml:space="preserve">Рабочий диапазон температуры в холодильной камере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+ 2 … +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 xml:space="preserve">Точность поддержания температуры в центра камер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е более ±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Потребляемая мощность, В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е более 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Напряжение питания, 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Частота, Г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Вес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товару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Товар должен быть новым, год выпус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ранее 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ок гарантии с момента ввода в эксплуатацию,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е менее 1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, 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ртификат соответ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 xml:space="preserve">Холодильник отдельностоящий  фармацевтический </w:t>
            </w:r>
            <w:r>
              <w:rPr>
                <w:color w:val="222222"/>
              </w:rPr>
              <w:t>для хранения лекарственных и биологических препаратов, вакцин, проб крови и её компонентов, клеток и бакте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Общий объем,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е менее 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Управление электр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Дверь металлическая не перенавешиваемая с изоляцией и замком для запирания двери,  регулированные по высоте ножки, два контейн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Микропроцессорный регулятор температуры со сверхчувствительным датчиком темп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Система принудительной циркуляции возду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Автоматическое поддержание температуры в ка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Сигнализация при отклонении температуры от задан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тображение температуры на табло панели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атическое отключение вентилятора при открывании дв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таллические полки,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е менее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Цв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Сереб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Высота,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е более 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Глубина,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е более 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Ширина,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е более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 xml:space="preserve">Рабочий диапазон температуры в холодильной камере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+ 2 … +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 xml:space="preserve">Точность поддержания температуры в центра камер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е более ±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 xml:space="preserve">Потребляемая мощность, Вт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Напряжение питания, 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Частота, Г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ребования к товару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Товар должен быть новым, год выпус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ранее 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ок гарантии с момента ввода в эксплуатацию,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менее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, 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о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ртификат соответ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 xml:space="preserve">Холодильник отдельностоящий  фармацевтический </w:t>
            </w:r>
            <w:r>
              <w:rPr>
                <w:color w:val="222222"/>
              </w:rPr>
              <w:t>для хранения лекарственных и биологических препаратов, вакцин, проб крови и её компонентов, клеток и бакте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Общий объем,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менее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Управление электр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Дверь металлическая не перенавешиваемая с изоляцией и замком для запирания двери, регулируемые по высоте ножки, два контейн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Микропроцессорный регулятор температуры со сверхчувствительным датчиком темп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Система принудительной циркуляции возду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Автоматическое поддержание температуры в ка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Сигнализация при отклонении температуры от задан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тображение температуры на табло панели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атическое отключение вентилятора при открывании дв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полок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Цв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л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Высота,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более 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Глубина,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более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Ширина,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более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 xml:space="preserve">Рабочий диапазон температуры в холодильной камере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 2 … +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 xml:space="preserve">Минимальная разность задаваемых температур,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 xml:space="preserve">Точность поддержания температур в камере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более ±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Класс энерго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Номинальная потребляемая мощность, В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Напряжение питания, 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Частота, Г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Вес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-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Вес с упаковкой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более 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ребования к товару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Товар должен быть новым, год выпус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ранее 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ок гарантии с момента ввода в эксплуатацию,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менее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, 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15:00Z</dcterms:created>
  <dc:creator>ptv</dc:creator>
  <dc:description/>
  <cp:keywords/>
  <dc:language>en-US</dc:language>
  <cp:lastModifiedBy>kvi</cp:lastModifiedBy>
  <cp:lastPrinted>2011-12-06T14:58:00Z</cp:lastPrinted>
  <dcterms:modified xsi:type="dcterms:W3CDTF">2011-12-06T09:59:00Z</dcterms:modified>
  <cp:revision>11</cp:revision>
  <dc:subject/>
  <dc:title>№ п/п</dc:title>
</cp:coreProperties>
</file>