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истемный блок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мплектующие: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1. Процессор 1 шт. </w:t>
            </w:r>
            <w:r>
              <w:rPr>
                <w:rFonts w:cs="Calibri"/>
              </w:rPr>
              <w:t xml:space="preserve"> Core 2 Duo или эквивалент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кет  не ниже LGA775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актовая частота не ниже 2933 МГц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Частота шины не ниже 1066 МГц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эффициент умножения не ниже 1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пряжение на ядре не ниже 0.85 B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держиваемые инструкции MMX, SSE, SSE2, SSE3, SSE4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оддержка</w:t>
            </w:r>
            <w:r>
              <w:rPr>
                <w:rFonts w:cs="Calibri"/>
                <w:lang w:val="en-US"/>
              </w:rPr>
              <w:t xml:space="preserve"> AMD64/EM64T, </w:t>
            </w:r>
            <w:r>
              <w:rPr>
                <w:rFonts w:cs="Calibri"/>
              </w:rPr>
              <w:t>Поддержка</w:t>
            </w:r>
            <w:r>
              <w:rPr>
                <w:rFonts w:cs="Calibri"/>
                <w:lang w:val="en-US"/>
              </w:rPr>
              <w:t xml:space="preserve"> NX Bit, </w:t>
            </w:r>
            <w:r>
              <w:rPr>
                <w:rFonts w:cs="Calibri"/>
              </w:rPr>
              <w:t>Поддержка</w:t>
            </w:r>
            <w:r>
              <w:rPr>
                <w:rFonts w:cs="Calibri"/>
                <w:lang w:val="en-US"/>
              </w:rPr>
              <w:t xml:space="preserve"> Virtualization Technology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Ядро </w:t>
            </w:r>
            <w:r>
              <w:rPr>
                <w:rFonts w:cs="Calibri"/>
                <w:lang w:val="en-US"/>
              </w:rPr>
              <w:t>Wolfd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личество ядер не менее 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ехпроцесс не более 45 нм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м кэша L1 не ниже  64 К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м кэша L2  не ниже 307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ичное тепловыделение не более 65 Вт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ксимальная рабочая температура не более 74.1 °C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Система охлаждения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 Материнская плата 1 шт.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ocket LGA775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оддерживаемые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процессоры</w:t>
            </w:r>
            <w:r>
              <w:rPr>
                <w:rFonts w:cs="Calibri"/>
                <w:lang w:val="en-US"/>
              </w:rPr>
              <w:t xml:space="preserve"> Intel Core2 Extreme/Core 2 Quad/Core 2 Duo/Pentium/Celeron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истемная шина не ниже 800 МГц — 1333 МГц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держка многоядерных процессоров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амять  DDR3 DIMM, не ниже  800 — 1333 МГц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личество слотов памяти не менее 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ддержка двухканального режима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ксимальный объем памяти не мене 8 Г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лоты расширения не менее: 1xPCI-E 16x, 1xPCI-E 1x, 2xPCI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еть Ethernet не мене 1000 Мбит/с, на основе Realtek RTL8111D или аналог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орм-фактор mATX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Чипсет Intel G4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BIOS Award c возможностью аварийного восстановл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исковые контроллеры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DE количество слотов:  не мене 1, UltraDMA 10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ATA количество разъемов SATA 3Gb/s: не мене  4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Звук 7.1CH, HDA, на основе Realtek ALC888B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строенный видеоадаптер есть, на основе Intel GMA X450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личие интерфейсов  не менее 8xUSB 2.0, выход S/PDIF, вход S/PDIF, не менее 2xCOM, D-Sub, Ethernet, PS/2 (клавиатура), PS/2 (мышь), LPT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зъемы на задней панели не менее 4xUSB 2.0, 1xCOM, D-Sub, Ethernet, PS/2 (клавиатура), PS/2 (мышь), LPT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й разъем питания 24-pin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зъем питания процессора 4-pin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 Оперативная память 2 шт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памяти DDR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орм-фактор DIMM 240-контактны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актовая частота не мене 1333 МГц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ускная способность не менее 10600 Мб/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м  1 модуля не менее 1 Гб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 Жесткий диск 1 шт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орм-фактор не менее 3.5"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м  не менее 160 Г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м буферной памяти не менее 8 М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корость вращения не менее 7200 rpm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даростойкость при работе не менее 65 G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даростойкость при хранении не менее 300 G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ровень шума простоя не менее 26 д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ровень шума работы не менее31 д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ключение SATA/30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нешняя скорость передачи данных не менее 300 Мб/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нутренняя скорость передачи данных не менее 748 Мбит/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еднее время доступа, чтение не менее 8.9 мс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Время доступа </w:t>
            </w:r>
            <w:r>
              <w:rPr>
                <w:rFonts w:cs="Calibri"/>
                <w:lang w:val="en-US"/>
              </w:rPr>
              <w:t>full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stroke</w:t>
            </w:r>
            <w:r>
              <w:rPr>
                <w:rFonts w:cs="Calibri"/>
              </w:rPr>
              <w:t xml:space="preserve"> не менее 21 мс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Время доступа </w:t>
            </w:r>
            <w:r>
              <w:rPr>
                <w:rFonts w:cs="Calibri"/>
                <w:lang w:val="en-US"/>
              </w:rPr>
              <w:t>track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t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track</w:t>
            </w:r>
            <w:r>
              <w:rPr>
                <w:rFonts w:cs="Calibri"/>
              </w:rPr>
              <w:t xml:space="preserve"> не менее 2 м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реднее время задержки (Latency) не менее 4.2 мс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5. Привод </w:t>
            </w:r>
            <w:r>
              <w:rPr>
                <w:rFonts w:cs="Calibri"/>
                <w:b/>
                <w:lang w:val="en-US"/>
              </w:rPr>
              <w:t>CD</w:t>
            </w:r>
            <w:r>
              <w:rPr>
                <w:rFonts w:cs="Calibri"/>
                <w:b/>
              </w:rPr>
              <w:t>/</w:t>
            </w:r>
            <w:r>
              <w:rPr>
                <w:rFonts w:cs="Calibri"/>
                <w:b/>
                <w:lang w:val="en-US"/>
              </w:rPr>
              <w:t>DVD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1 шт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Тип привода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RW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DL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терфейс подключения </w:t>
            </w:r>
            <w:r>
              <w:rPr>
                <w:rFonts w:cs="Calibri"/>
                <w:lang w:val="en-US"/>
              </w:rPr>
              <w:t>SATA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размещения внутренни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назначение для настольного компьютер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вет передней панели черны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м буфера не менее 2 М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ханизм загрузки дисков автоматический лоток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чтения </w:t>
            </w:r>
            <w:r>
              <w:rPr>
                <w:rFonts w:cs="Calibri"/>
                <w:lang w:val="en-US"/>
              </w:rPr>
              <w:t>CD</w:t>
            </w:r>
            <w:r>
              <w:rPr>
                <w:rFonts w:cs="Calibri"/>
              </w:rPr>
              <w:t xml:space="preserve"> не менее  48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чтения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 xml:space="preserve"> не менее  16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Время доступа в режиме чтения </w:t>
            </w:r>
            <w:r>
              <w:rPr>
                <w:rFonts w:cs="Calibri"/>
                <w:lang w:val="en-US"/>
              </w:rPr>
              <w:t>CD</w:t>
            </w:r>
            <w:r>
              <w:rPr>
                <w:rFonts w:cs="Calibri"/>
              </w:rPr>
              <w:t xml:space="preserve"> не менее  140 мс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Время доступа в режиме чтения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 xml:space="preserve"> не менее  160 м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CD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 xml:space="preserve"> не менее   48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CD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RW</w:t>
            </w:r>
            <w:r>
              <w:rPr>
                <w:rFonts w:cs="Calibri"/>
              </w:rPr>
              <w:t xml:space="preserve">  не менее  32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 xml:space="preserve">  не менее  24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DL</w:t>
            </w:r>
            <w:r>
              <w:rPr>
                <w:rFonts w:cs="Calibri"/>
              </w:rPr>
              <w:t xml:space="preserve"> не менее  12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RW</w:t>
            </w:r>
            <w:r>
              <w:rPr>
                <w:rFonts w:cs="Calibri"/>
              </w:rPr>
              <w:t xml:space="preserve">  не менее   6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>+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 xml:space="preserve"> не менее  24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>+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DL</w:t>
            </w:r>
            <w:r>
              <w:rPr>
                <w:rFonts w:cs="Calibri"/>
              </w:rPr>
              <w:t xml:space="preserve"> не менее  12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ая скорость записи </w:t>
            </w:r>
            <w:r>
              <w:rPr>
                <w:rFonts w:cs="Calibri"/>
                <w:lang w:val="en-US"/>
              </w:rPr>
              <w:t>DVD</w:t>
            </w:r>
            <w:r>
              <w:rPr>
                <w:rFonts w:cs="Calibri"/>
              </w:rPr>
              <w:t>+</w:t>
            </w:r>
            <w:r>
              <w:rPr>
                <w:rFonts w:cs="Calibri"/>
                <w:lang w:val="en-US"/>
              </w:rPr>
              <w:t>RW</w:t>
            </w:r>
            <w:r>
              <w:rPr>
                <w:rFonts w:cs="Calibri"/>
              </w:rPr>
              <w:t xml:space="preserve"> не менее  8</w:t>
            </w:r>
            <w:r>
              <w:rPr>
                <w:rFonts w:cs="Calibri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. Корпус  1 шт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орм-фактор ATX, mATX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оразмер Midi-Tower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Блок питания не менее 400 Вт 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абариты не менее (ШхВхГ) 190x415x445 мм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зъемы на лицевой панели USB x2, наушники, микрофон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вет корпуса черный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положение блока питания горизонтальное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езвинтовое крепление отсеков для HDD/ODD и 4 плат расширения опционально, место для вентилятора на задней и  передней стенке корпуса универсальное – не  менее 120 мм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ста для доп. вентиляторов не менее 2 x 120x120 мм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териал корпуса сталь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кно на боковой стенке нет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Число внешних отсеков 3,5"  не менее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Число внутренних отсеков 3,5"  не менее 6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Число отсеков 5,25" не менее 3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лоты расширения не менее 7 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ханизм открывания снимаются две стенки 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. Вентилятор в корпус  2 шт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подшипников подшипник скольж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корость вращения не менее 1200 об/мин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оздушный поток не менее 68,54 CFM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оминальный ток не более 0.26 A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итание от 3-pin коннектора МП, от разъема питания HDD (через переходник из комплекта поставки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пряжение питания не более 12 В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ровень шума  не более 24 дБ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змеры не менее  (ширина х высота х глубина) 120 x 120 x 25 мм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с не менее 115 грамм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1-12-08T13:02:00Z</dcterms:modified>
  <cp:revision>12</cp:revision>
  <dc:subject/>
  <dc:title/>
</cp:coreProperties>
</file>