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Планшетный сканер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ип сканер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ланшетное, с автоматическим устройством подачи документов (ADF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Разрешение при сканировании, оптическое не менее  600 т/д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роизводительность (дневная) не менее 3000 страниц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зрядность не менее 24 бит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ровни серого 256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Определение многолистовой подачи - ультразвуковой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Емкость устройства АПД не менее 100 листов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корость сканирования при использовании автоматического устройства подачи документов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не менее 50 стр./мин/100 изображений/мин (ч/б, цветной режим, оттенки серого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канирование (ADF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канирование двусторонних оригиналов за 1 проход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Максимальный размер области сканирования (планшет) не менее 216 x 356 мм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Максимальный размер области сканирования (ADF) не менее 216 x 864 мм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арактеристики ADF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мкость автоматического устройства подачи документов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тандартно, не менее  100 листов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корость сканирования при использовании автоматического устройства подачи документов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е менее  50 стр./мин/100 изображений/мин (ч/б, цветной режим, оттенки серого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ипы печатных носителе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мага (обычная, для струйной печати, фотобумага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лотность печатных носителей, рекомендуемая 49 – 120 г/м²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Формат файла сканирова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BMP, JPG, TIFF, TIFF (сжатый), многостраничный TIFF, PNG, PDF (обычный, обычный с изображениями, только изображения с возможностью поиска, MRC), PDF/A, RTF, TXT, UNICODE, HTM, DOC, WPD, XML, XLS, OPF, XPS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овместимые операционные системы</w:t>
            </w:r>
          </w:p>
          <w:p>
            <w:pPr>
              <w:pStyle w:val="Normal"/>
              <w:rPr/>
            </w:pPr>
            <w:r>
              <w:rPr>
                <w:rFonts w:cs="Calibri"/>
                <w:lang w:val="en-US"/>
              </w:rPr>
              <w:t>Windows</w:t>
            </w:r>
            <w:r>
              <w:rPr>
                <w:rFonts w:cs="Calibri"/>
              </w:rPr>
              <w:t xml:space="preserve">® 7, </w:t>
            </w:r>
            <w:r>
              <w:rPr>
                <w:rFonts w:cs="Calibri"/>
                <w:lang w:val="en-US"/>
              </w:rPr>
              <w:t>x</w:t>
            </w:r>
            <w:r>
              <w:rPr>
                <w:rFonts w:cs="Calibri"/>
              </w:rPr>
              <w:t>64</w:t>
            </w:r>
          </w:p>
          <w:p>
            <w:pPr>
              <w:pStyle w:val="Normal"/>
              <w:rPr/>
            </w:pPr>
            <w:r>
              <w:rPr>
                <w:rFonts w:cs="Calibri"/>
                <w:lang w:val="en-US"/>
              </w:rPr>
              <w:t>Windows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Vista</w:t>
            </w:r>
            <w:r>
              <w:rPr>
                <w:rFonts w:cs="Calibri"/>
              </w:rPr>
              <w:t xml:space="preserve">®, </w:t>
            </w:r>
            <w:r>
              <w:rPr>
                <w:rFonts w:cs="Calibri"/>
                <w:lang w:val="en-US"/>
              </w:rPr>
              <w:t>x</w:t>
            </w:r>
            <w:r>
              <w:rPr>
                <w:rFonts w:cs="Calibri"/>
              </w:rPr>
              <w:t>64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icrosoft® Windows® XP Home, XP Professional x64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ключени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 порт Hi-Speed USB 2.0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итани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требляемая мощность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Не более  50 Вт, 15,5 Вт (режим ожидания), не более 3,0 Вт (спящий режим), не более 0,5 Вт (выключено в ручную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Энергоэффективность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ответствие стандарту ENERGY STAR®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змеры и ве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Габариты (Ш x Г x В) не более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15 x 426 x 211 мм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Вес не более 10,61 кг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мплектация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Гарантия на аппаратную часть сроком один год, включая техническую поддержку по телефону и через Интернет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мплектац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ланшетный сканер с устройством автоматической подачи документов (АПД); скоростной кабель USB; блок питания и шнур питания; компакт-диски с ПО (ПО оптического распознавания символов I.R.I.S Readiris Pro </w:t>
            </w:r>
            <w:r>
              <w:rPr>
                <w:rFonts w:cs="Calibri"/>
                <w:lang w:val="en-US"/>
              </w:rPr>
              <w:t>Kofax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VirtualReScan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Pro</w:t>
            </w:r>
            <w:r>
              <w:rPr>
                <w:rFonts w:cs="Calibri"/>
              </w:rPr>
              <w:t xml:space="preserve">, драйвер </w:t>
            </w:r>
            <w:r>
              <w:rPr>
                <w:rFonts w:cs="Calibri"/>
                <w:lang w:val="en-US"/>
              </w:rPr>
              <w:t>TWAIN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райвер EMC ISIS); руководство по установке и поддержке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</w:rPr>
              <w:t>Кабель USB в компле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ФУ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бщие характеристик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стройство принтер/сканер/копир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печати цветна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ехнология печати лазерна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змещение напольный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интер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Максимальный формат не менее A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втоматическая двусторонняя печать есть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Количество цветов не менее 4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Максимальное разрешение для ч/б печати не менее 1200x1200 dpi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Максимальное разрешение для цветной печати не менее 1200x1200 dpi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корость печати не менее 20 стр/мин (ч/б А4), не менее 20 стр/мин (цветн. А4), не менее 15 стр/мин (ч/б А3), 15 стр/мин (цветн. А3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Время разогрева не более 38 с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канер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Максимальный формат оригинала не менее A3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Разрешение сканера не менее 600x600 dpi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корость сканирования (цветн.) не менее  30 оргин/мин (A4 600dpi 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корость сканирования (ч/б) не менее 44 оргин/мин (A4 600dpi 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держка стандартов TWAIN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етевой драйвер TWAIN (не менее 75–600 точек на дюйм, чёрно-белый и цветной режимы)ОС, поддерживающие сканирование методом Pull: Windows 2000/ Windows XP/ Windows Server 2003/ Windows Vista/ Windows Server 2008/ Windows 7 (32-битная версия, 64-битная версия в совместимом режиме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пир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Максимальное разрешение копира (ч/б) не менее  600x600 dpi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Максимальное разрешение копира (цветн.) не менее 600x600 dpi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Скорость копирования не менее 20 стр/мин (ч/б А4), не менее 20 стр/мин (цветн. А4), не менее 15 стр/мин (ч/б А3), 15 стр/мин (цветн. А3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Время выхода первой копии не менее 5.9 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менение масштаба 25-400 %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Шаг масштабирования 1 %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Максимальное количество копий за цикл не менее 999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отк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ссета от 1 до 4: от A3 до A5R, пользовательский формат (кассеты 1: от 148×182 мм до 297 x 457 мм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ссеты 2-4: от 140 x 182 мм до 305 x 457 мм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Устройство ручной подачи: от SRA3 до A5R, пользовательский формат (99×140 мм </w:t>
            </w:r>
            <w:r>
              <w:rPr>
                <w:rFonts w:cs="Calibri"/>
              </w:rPr>
              <w:t xml:space="preserve">～ </w:t>
            </w:r>
            <w:r>
              <w:rPr>
                <w:rFonts w:cs="Calibri"/>
              </w:rPr>
              <w:t>320 x 457 мм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одача бумаги не менее 900 лист. (стандартная), не менее 2000 лист. (максимальная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Емкость лотка ручной подачи не менее 100 лист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ные материалы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лотность бумаги 64-220 г/м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чать на: карточках, пленках, этикетках, глянцевой бумаге, конвертах, матовой бумаге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Количество картриджей не менее 4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амять/Процессор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Объем памяти не менее 2048 Мб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Частота процессора не менее 800 МГц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Емкость жесткого диска: не менее 80 Гб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>Интерфейсы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нтерфейсы</w:t>
            </w:r>
            <w:r>
              <w:rPr>
                <w:rFonts w:cs="Calibri"/>
                <w:lang w:val="en-US"/>
              </w:rPr>
              <w:t xml:space="preserve"> Ethernet (1000BaseT/100Base-TX/10Base-T), USB 2.0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полнительная информац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держка ОС Windows, Mac OS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тображение информации цветной ЖК-дисплей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Диагональ дисплея не менее  5.7 дюйм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отребляемая мощность (при работе) не более 1500 Вт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Габариты не более (ШхВхГ) 565x791x650 мм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Вес не более 69 кг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собенности встроенная Flash память не менее 4 Гб;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пционально: двустороннее устройство автоподачи оригиналов, факс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>Поддержка PCL 6; Отправка изображения по e-mail</w:t>
            </w:r>
            <w:r>
              <w:rPr>
                <w:rStyle w:val="Appleconvertedspace"/>
                <w:rFonts w:cs="Franklin Gothic Book" w:ascii="Franklin Gothic Book" w:hAnsi="Franklin Gothic Book"/>
                <w:color w:val="78B94D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1-12-08T09:03:00Z</dcterms:modified>
  <cp:revision>12</cp:revision>
  <dc:subject/>
  <dc:title/>
</cp:coreProperties>
</file>