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иобретению товара (планшетный сканер, МФ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1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Товара (планшетный сканер, МФУ)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каб.218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12.201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1-12-08T08:40:00Z</dcterms:modified>
  <cp:revision>24</cp:revision>
  <dc:subject/>
  <dc:title>Приложение 3</dc:title>
</cp:coreProperties>
</file>