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ект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иобретению товара (кондиционер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Департамент образования администрации города Перми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_____________________________________________________________________, действующего на основании _________________________________________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именуемое  в  дальнейшем Поставщик, в лице ______________________________________________________, действующего  на основании _______________________________________, с другой стороны, совместно именуемые далее «Стороны», в соответствии с положениями Федерального закона № 94-ФЗ         от 27 июля 2005 г. «О размещении заказов на поставки товаров, выполнение работ, оказание услуг для государственных и муниципальных нужд», </w:t>
      </w:r>
      <w:r>
        <w:rPr>
          <w:rFonts w:cs="Times New Roman" w:ascii="Times New Roman" w:hAnsi="Times New Roman"/>
          <w:sz w:val="24"/>
          <w:szCs w:val="24"/>
        </w:rPr>
        <w:t>заключили настоящий муниципальный контракт (далее - Контракт) на основании результатов размещения муниципального заказа путем проведения запроса котировок (протокол № ____ от  «__»________2011г.) о нижеследующем: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Заказчик поручает, а Поставщик принимает на себя обязательство осуществить поставку товара (кондиционер) (далее – Товар), в соответствии со спецификацией (Приложение №1), являющейся неотъемлемой частью контракта, а Заказчик получить и оплатить Товар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3 (трех) дней с даты заключения контракта и предоставить Заказчику полные технические характеристики Товара в печатном виде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При поставке Товара предоставить сертификаты и технические паспорта на оборудование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Расчет за поставленный Товар в соответствии с Приложением № 1, являющимся неотъемлемой частью контракта, будет производиться безналичным перечислением денежных средств в течение 7 дней с момента поставки Товара и  подписания товарных накладных, счета-фактуры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Цена муниципального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, сборкой, монтажом и пуско-наладочными работами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, в течение 3 (трех) календарных дней с даты заключения муниципального контракта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 г. Пермь, ул. Сибирская, 17, Департамент образования администрации города Перми. 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накладная, счет, счет-фактура, подписанные Заказчиком и Поставщиком, с приложением к ним сопроводительных документов, указанных в.п.п.2.2.1, 2.2.2 настоящего контракта. 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, товару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оригиналь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,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тдельные требования к каждому Товару изложены в Приложении № 1, являющимся неотъемлемой частью контракта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Гарантийный срок  12 месяцев со дня поставки, за исключением отдельных комплектующих.</w:t>
      </w:r>
    </w:p>
    <w:p>
      <w:pPr>
        <w:pStyle w:val="TextBody"/>
        <w:spacing w:lineRule="exact" w:line="280" w:before="0" w:after="0"/>
        <w:ind w:right="-18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спецификации поставки Товара и действующим стандартам и требованиям, предъявляемым к качеству и безопасност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31.12.2011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четырех экземплярах, один экземпляр - Поставщику, три экземпляра - Заказчику. Спецификация (Приложение № 1)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92"/>
      </w:tblGrid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азч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ставщ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</w:tc>
      </w:tr>
    </w:tbl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                                 __________  /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П</w:t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к Товару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26"/>
        <w:gridCol w:w="4383"/>
        <w:gridCol w:w="1145"/>
        <w:gridCol w:w="1140"/>
        <w:gridCol w:w="10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вар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/                       _______________  /_______________/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       «        »____________2011 г.          </w:t>
      </w:r>
    </w:p>
    <w:sectPr>
      <w:footerReference w:type="default" r:id="rId2"/>
      <w:type w:val="nextPage"/>
      <w:pgSz w:w="11906" w:h="16838"/>
      <w:pgMar w:left="1134" w:right="566" w:gutter="0" w:header="0" w:top="360" w:footer="419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Arial" w:hAnsi="Arial" w:cs="Arial"/>
      <w:sz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c">
    <w:name w:val="bc"/>
    <w:basedOn w:val="Style13"/>
    <w:qFormat/>
    <w:rPr/>
  </w:style>
  <w:style w:type="character" w:styleId="Style16">
    <w:name w:val="Основной текст Знак"/>
    <w:basedOn w:val="Style13"/>
    <w:qFormat/>
    <w:rPr>
      <w:rFonts w:ascii="Arial" w:hAnsi="Arial" w:cs="Arial"/>
      <w:sz w:val="22"/>
    </w:rPr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7">
    <w:name w:val="Цитата"/>
    <w:basedOn w:val="Normal"/>
    <w:qFormat/>
    <w:pPr>
      <w:widowControl w:val="false"/>
      <w:shd w:fill="FFFFFF" w:val="clear"/>
      <w:tabs>
        <w:tab w:val="clear" w:pos="709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Times New Roman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23:00Z</dcterms:created>
  <dc:creator>olga</dc:creator>
  <dc:description/>
  <cp:keywords/>
  <dc:language>en-US</dc:language>
  <cp:lastModifiedBy>Your User Name</cp:lastModifiedBy>
  <cp:lastPrinted>2011-07-19T09:56:00Z</cp:lastPrinted>
  <dcterms:modified xsi:type="dcterms:W3CDTF">2011-12-08T08:55:00Z</dcterms:modified>
  <cp:revision>26</cp:revision>
  <dc:subject/>
  <dc:title>Приложение 3</dc:title>
</cp:coreProperties>
</file>