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Приложение 1 к извещению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sz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</w:rPr>
        <w:t>на поставку товара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852"/>
      </w:tblGrid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852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«___» __________ 2011 года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Style7"/>
              <w:suppressAutoHyphens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6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Style6"/>
        <w:spacing w:lineRule="auto" w:line="360" w:before="0" w:after="0"/>
        <w:ind w:firstLine="720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Изучив размещенное на официальном сайте Извещение о проведении запроса котировок  № __ от «______» ____________2011г., мы нижеподписавшиеся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6"/>
        <w:spacing w:lineRule="auto" w:line="240" w:before="0" w:after="0"/>
        <w:jc w:val="both"/>
        <w:rPr/>
      </w:pPr>
      <w:r>
        <w:rPr>
          <w:rFonts w:cs="Courier New" w:ascii="Courier New" w:hAnsi="Courier New"/>
          <w:b w:val="false"/>
          <w:sz w:val="18"/>
        </w:rPr>
        <w:t>предлагаем осуществить поставку_______________________________________________________________</w:t>
      </w:r>
    </w:p>
    <w:p>
      <w:pPr>
        <w:pStyle w:val="Style6"/>
        <w:spacing w:lineRule="auto" w:line="240" w:before="0" w:after="0"/>
        <w:jc w:val="center"/>
        <w:rPr/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                                      </w:t>
      </w:r>
      <w:r>
        <w:rPr>
          <w:rFonts w:cs="Courier New" w:ascii="Courier New" w:hAnsi="Courier New"/>
          <w:b w:val="false"/>
          <w:sz w:val="18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ответствии с требованиями Вашей  Спецификаци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Heading2"/>
        <w:rPr/>
      </w:pPr>
      <w:r>
        <w:rPr>
          <w:sz w:val="24"/>
        </w:rPr>
        <w:t>Спецификация</w:t>
      </w:r>
      <w:r>
        <w:rPr/>
        <w:t xml:space="preserve"> поставк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543"/>
        <w:gridCol w:w="4111"/>
        <w:gridCol w:w="1843"/>
        <w:gridCol w:w="1984"/>
        <w:gridCol w:w="1985"/>
      </w:tblGrid>
      <w:tr>
        <w:trPr>
          <w:tblHeader w:val="true"/>
          <w:trHeight w:val="113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.п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Спецификации Заказч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характеристики поставляемых товаров (с указанием модели, марки и всех показателей в соответствии со Спецификацией Заказч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ц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гарантийного обслужива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MSE-09HR N1 (Фреон 410) – сплит-система настенная или эквивалент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Мощность (охлаждение)-2.60 КВт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Мощность (обогрев)-2.90 КВт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Потребляемая мощность (охлаждение)-1.00 КВт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Потребляемая мощность (обогрев)-0.98 КВт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Вентиляция-520 м3/час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Подключение-220-240В / 50Гц / 1 фаза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Уровень шума-32-37/50 (вн.блок/нар.блок) дБ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Производительность по осушению-1.0 л/ч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Размер (высота)-250 мм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Размер (ширина)-710 мм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Размер (глубина)-195 мм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Высота наружного блока-535 мм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Ширина наружного блока-700 мм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Глубина наружного блока-235 мм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Вес внутреннего блока-8 кг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ес наружного блока-26 кг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нструкция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Корпус внешнего блока кондиционера выполнен из оцинкованного стального листа с защитным антикоррозионным покрытием. Сплит-система включает в себя наружный и внутренний блоки, а также пульт ДУ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ружный блок кондиционера имеет шланг для отвода конденсата, межблочные трубопроводы, межблочный кабель, а также клапан и решетку выхода воздуха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Пульт ДУ 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ульт дистанционного управления выполняет разные функции:</w:t>
            </w:r>
          </w:p>
          <w:p>
            <w:pPr>
              <w:pStyle w:val="Style9"/>
              <w:numPr>
                <w:ilvl w:val="0"/>
                <w:numId w:val="3"/>
              </w:numPr>
              <w:ind w:left="167" w:hanging="14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ключение/отключение кондиционера</w:t>
            </w:r>
          </w:p>
          <w:p>
            <w:pPr>
              <w:pStyle w:val="Style9"/>
              <w:numPr>
                <w:ilvl w:val="0"/>
                <w:numId w:val="3"/>
              </w:numPr>
              <w:ind w:left="167" w:hanging="14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величение/уменьшение задаваемой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емпературы воздуха в помещении</w:t>
            </w:r>
          </w:p>
          <w:p>
            <w:pPr>
              <w:pStyle w:val="Style9"/>
              <w:numPr>
                <w:ilvl w:val="0"/>
                <w:numId w:val="2"/>
              </w:numPr>
              <w:ind w:left="167" w:hanging="14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бор режима работы кондиционера</w:t>
            </w:r>
          </w:p>
          <w:p>
            <w:pPr>
              <w:pStyle w:val="Style9"/>
              <w:numPr>
                <w:ilvl w:val="0"/>
                <w:numId w:val="2"/>
              </w:numPr>
              <w:ind w:left="167" w:hanging="14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бор скорости вращения вентилятора</w:t>
            </w:r>
          </w:p>
          <w:p>
            <w:pPr>
              <w:pStyle w:val="Style9"/>
              <w:numPr>
                <w:ilvl w:val="0"/>
                <w:numId w:val="2"/>
              </w:numPr>
              <w:ind w:left="167" w:hanging="14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становка текущего времени</w:t>
            </w:r>
          </w:p>
          <w:p>
            <w:pPr>
              <w:pStyle w:val="Style9"/>
              <w:numPr>
                <w:ilvl w:val="0"/>
                <w:numId w:val="2"/>
              </w:numPr>
              <w:ind w:left="167" w:hanging="14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е направления потока воздуха</w:t>
            </w:r>
          </w:p>
          <w:p>
            <w:pPr>
              <w:pStyle w:val="Style9"/>
              <w:numPr>
                <w:ilvl w:val="0"/>
                <w:numId w:val="2"/>
              </w:numPr>
              <w:ind w:left="167" w:hanging="14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локировка всех настроек и др.</w:t>
            </w:r>
          </w:p>
          <w:p>
            <w:pPr>
              <w:pStyle w:val="Style9"/>
              <w:numPr>
                <w:ilvl w:val="0"/>
                <w:numId w:val="2"/>
              </w:numPr>
              <w:ind w:left="167" w:hanging="14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Режимы работы кондиционера</w:t>
            </w:r>
            <w:r>
              <w:rPr>
                <w:iCs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Автоматический, Режим охлаждения,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Режим осушения, Режим обогрева,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жим вентиляции.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тличительные особенности: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Технология очистки воздуха Fresco Tech;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LED-дисплей;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4-х ходовой теплообменник;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защитное покрытие корпуса;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самодиагностика;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автоматическая защита компрессора;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пульт ДУ;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алюминиевые ребра с хорошей смачиваемостью;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медные трубы с внутренними канавками трапецеидальной формы;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полнофункциональный авторестарт»;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возможность установки низкотемпературного комплекта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щитные крышки клапанов;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сниженное энергопотребление;таймер </w:t>
            </w:r>
          </w:p>
          <w:p>
            <w:pPr>
              <w:pStyle w:val="Normal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Срок поставки Товаров, предлагаемых нами к поставке, составляет __________ календарных дней со дня заключения муниципального контракта.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 xml:space="preserve">Цена товаров, предлагаемых нами к поставке составляет _________________________ руб., 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i/>
          <w:sz w:val="18"/>
          <w:vertAlign w:val="superscript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цифрами и словами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i/>
          <w:sz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sz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____________________________________________</w:t>
        <w:br/>
        <w:t xml:space="preserve">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ы осведомлены о включении сведений о _____________________________________________________________________________________________ </w:t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643699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760"/>
                              <w:gridCol w:w="3240"/>
                              <w:gridCol w:w="869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должность уполномоченного лица, подписавшего заявку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М.П. (при наличии)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6.5pt;mso-wrap-distance-left:9pt;mso-wrap-distance-right:0pt;mso-wrap-distance-top:0pt;mso-wrap-distance-bottom:0pt;margin-top:7.15pt;mso-position-vertical-relative:text;margin-left:24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760"/>
                        <w:gridCol w:w="3240"/>
                        <w:gridCol w:w="869"/>
                        <w:gridCol w:w="2015"/>
                      </w:tblGrid>
                      <w:tr>
                        <w:trPr/>
                        <w:tc>
                          <w:tcPr>
                            <w:tcW w:w="3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должность уполномоченного лица, подписавшего заявку)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М.П. (при наличии)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2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c">
    <w:name w:val="bc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color w:val="00000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08:00Z</dcterms:created>
  <dc:creator>Тукачева Полина</dc:creator>
  <dc:description/>
  <cp:keywords/>
  <dc:language>en-US</dc:language>
  <cp:lastModifiedBy>Your User Name</cp:lastModifiedBy>
  <cp:lastPrinted>2011-05-19T10:07:00Z</cp:lastPrinted>
  <dcterms:modified xsi:type="dcterms:W3CDTF">2011-12-08T13:47:00Z</dcterms:modified>
  <cp:revision>12</cp:revision>
  <dc:subject/>
  <dc:title/>
</cp:coreProperties>
</file>