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иобретению товара (межсетевой экран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1г.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ставщик принимает на себя обязательство осуществить поставку Товара (межсетевой экран) (далее – Товар)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, являющимся неотъемлемой частью контракта, будет производиться безналичным перечислением денежных средств в течение 7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ул. Сибирская, 17, каб.218 Департамент образования администрации города Перм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, являющи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31.12.201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Your User Name</cp:lastModifiedBy>
  <cp:lastPrinted>2011-07-19T09:56:00Z</cp:lastPrinted>
  <dcterms:modified xsi:type="dcterms:W3CDTF">2011-12-08T09:15:00Z</dcterms:modified>
  <cp:revision>26</cp:revision>
  <dc:subject/>
  <dc:title>Приложение 3</dc:title>
</cp:coreProperties>
</file>