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32"/>
              </w:rPr>
            </w:pPr>
            <w:r>
              <w:rPr>
                <w:rFonts w:cs="Calibri"/>
                <w:b/>
                <w:color w:val="000000"/>
                <w:sz w:val="32"/>
              </w:rPr>
              <w:t>Межсетевой экран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ФИЗИЧЕСКИЕ ХАРАКТЕРИСТИКИ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змеры не менее (ширина x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лубина x высота), см: 20.04 x 36.20 x 4.45 Вес, кг: 9.07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Тип установки, особенности конструкции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•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Форм-фактор: 1 RU, установка в 19" стойк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араметры питан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•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Входное напряжение не более: 100 - 240 В AC, 3.0 А, 43 / 67 Гц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•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Выходная мощность не более: в устойчивом состоянии - 150 Вт, максимальная - 190 Вт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ХАРАКТЕРИСТИКИ ПАМЯТИ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едустановленная память не менее: 1 гб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Минимальный объем предустановленной системной флеш-памяти не менее: 256 МБ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ИНТЕРФЕЙСНЫЕ ПОРТЫ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етевые интерфейсы не менее: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US"/>
              </w:rPr>
              <w:t>•</w:t>
            </w:r>
            <w:r>
              <w:rPr>
                <w:rFonts w:cs="Times New Roman"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  <w:lang w:val="en-US"/>
              </w:rPr>
              <w:t>2 x 10/100/1000 Gigabit Ethernet; 3 x 10/100 Fast Ethernet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лоты расширения не менее: 1 </w:t>
            </w:r>
            <w:r>
              <w:rPr>
                <w:rFonts w:cs="Calibri"/>
                <w:color w:val="000000"/>
                <w:lang w:val="en-US"/>
              </w:rPr>
              <w:t>x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en-US"/>
              </w:rPr>
              <w:t>SSM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ступный пользователю слот для флеш-памяти не менее: 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рты USB 2.0 не менее: 2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следовательные порты не мене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•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1 x RJ-45 консольный по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•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1 x RJ-45 AUX-порт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СЕТЕВЫЕ ОСОБЕННОСТИ: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Тип лицензии:  Лицензия </w:t>
            </w:r>
            <w:r>
              <w:rPr>
                <w:rFonts w:cs="Calibri"/>
                <w:color w:val="000000"/>
                <w:lang w:val="en-US"/>
              </w:rPr>
              <w:t>Data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en-US"/>
              </w:rPr>
              <w:t>Encryption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en-US"/>
              </w:rPr>
              <w:t>Standard</w:t>
            </w:r>
            <w:r>
              <w:rPr>
                <w:rFonts w:cs="Calibri"/>
                <w:color w:val="000000"/>
              </w:rPr>
              <w:t xml:space="preserve"> (</w:t>
            </w:r>
            <w:r>
              <w:rPr>
                <w:rFonts w:cs="Calibri"/>
                <w:color w:val="000000"/>
                <w:lang w:val="en-US"/>
              </w:rPr>
              <w:t>DES</w:t>
            </w:r>
            <w:r>
              <w:rPr>
                <w:rFonts w:cs="Calibri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Шифрование</w:t>
            </w:r>
            <w:r>
              <w:rPr>
                <w:rFonts w:cs="Calibri"/>
                <w:color w:val="000000"/>
                <w:lang w:val="en-US"/>
              </w:rPr>
              <w:t>: Data Encryption Standard(DES)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льзователи/узлы: неограниченное количество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ускная способность межсетевого экрана: не менее 300 Мбит/с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Максимальная пропускная способность межсетевого экрана и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CSC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 -SSM-10</w:t>
            </w:r>
            <w:r>
              <w:rPr>
                <w:rFonts w:cs="Calibri"/>
                <w:color w:val="000000"/>
              </w:rPr>
              <w:t xml:space="preserve">:  До 150 Мбит/с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ускная способность 3DES/AES VPN: не менее 170 Мбит/с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личество IPSec VPN туннелей: не менее 25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личество SSL VPN туннелей: не менее 2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новременные сессии: не менее 130,00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личество новых подключений в секунду: не менее 900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ртуальные интерфейсы (VLANs): не менее: 10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оличество логических файерволов:  2/5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ысокая доступность:• Активность/активность и активность/режим ожи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•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Стекирование виртуальных сетей и балансировка нагрузки 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</w:rPr>
              <w:t xml:space="preserve">Предустановленный модуль Cisco ASA 5500 Series </w:t>
            </w:r>
            <w:r>
              <w:rPr>
                <w:rFonts w:cs="Calibri"/>
                <w:b/>
                <w:color w:val="000000"/>
                <w:lang w:val="en-US"/>
              </w:rPr>
              <w:t>CSC</w:t>
            </w:r>
            <w:r>
              <w:rPr>
                <w:rFonts w:cs="Calibri"/>
                <w:b/>
                <w:color w:val="000000"/>
              </w:rPr>
              <w:t>-SSM-10</w:t>
            </w:r>
          </w:p>
          <w:p>
            <w:pPr>
              <w:pStyle w:val="Normal"/>
              <w:rPr>
                <w:rStyle w:val="Applestylespan"/>
                <w:rFonts w:cs="Calibri"/>
                <w:bCs/>
                <w:color w:val="000000"/>
              </w:rPr>
            </w:pPr>
            <w:r>
              <w:rPr>
                <w:rStyle w:val="Applestylespan"/>
                <w:rFonts w:cs="Calibri"/>
                <w:bCs/>
                <w:color w:val="000000"/>
              </w:rPr>
              <w:t xml:space="preserve">Требования к </w:t>
            </w:r>
            <w:r>
              <w:rPr>
                <w:rFonts w:cs="Calibri"/>
                <w:color w:val="000000"/>
              </w:rPr>
              <w:t xml:space="preserve">модулю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Style w:val="Applestylespan"/>
                <w:rFonts w:cs="Calibri"/>
                <w:bCs/>
                <w:color w:val="000000"/>
              </w:rPr>
              <w:t>Лицензия на использование функций:</w:t>
            </w:r>
            <w:r>
              <w:rPr>
                <w:rFonts w:cs="Tahoma" w:ascii="Tahoma" w:hAnsi="Tahoma"/>
                <w:color w:val="626262"/>
                <w:sz w:val="17"/>
                <w:szCs w:val="17"/>
                <w:shd w:fill="F9F9F9" w:val="clear"/>
              </w:rPr>
              <w:t xml:space="preserve">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a</w:t>
            </w:r>
            <w:r>
              <w:rPr>
                <w:rStyle w:val="Applestylespan"/>
                <w:rFonts w:cs="Calibri"/>
                <w:bCs/>
                <w:color w:val="000000"/>
              </w:rPr>
              <w:t>ntivirus, anti-spyware, file blocking для 250 пользователей в течении 1 года с момента поставки</w:t>
            </w:r>
          </w:p>
          <w:p>
            <w:pPr>
              <w:pStyle w:val="Normal"/>
              <w:rPr>
                <w:rStyle w:val="Applestylespan"/>
                <w:bCs/>
              </w:rPr>
            </w:pPr>
            <w:r>
              <w:rPr>
                <w:rStyle w:val="Applestylespan"/>
                <w:rFonts w:cs="Calibri"/>
                <w:bCs/>
                <w:color w:val="000000"/>
              </w:rPr>
              <w:t xml:space="preserve">Дополнительная лицензия на использование функций -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anti</w:t>
            </w:r>
            <w:r>
              <w:rPr>
                <w:rStyle w:val="Applestylespan"/>
                <w:rFonts w:cs="Calibri"/>
                <w:bCs/>
                <w:color w:val="000000"/>
              </w:rPr>
              <w:t>-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spam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,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anti</w:t>
            </w:r>
            <w:r>
              <w:rPr>
                <w:rStyle w:val="Applestylespan"/>
                <w:rFonts w:cs="Calibri"/>
                <w:bCs/>
                <w:color w:val="000000"/>
              </w:rPr>
              <w:t>-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phishing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,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URL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blocking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and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filtering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,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and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content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 </w:t>
            </w:r>
            <w:r>
              <w:rPr>
                <w:rStyle w:val="Applestylespan"/>
                <w:rFonts w:cs="Calibri"/>
                <w:bCs/>
                <w:color w:val="000000"/>
                <w:lang w:val="en-US"/>
              </w:rPr>
              <w:t>control</w:t>
            </w:r>
            <w:r>
              <w:rPr>
                <w:rStyle w:val="Applestylespan"/>
                <w:rFonts w:cs="Calibri"/>
                <w:bCs/>
                <w:color w:val="000000"/>
              </w:rPr>
              <w:t xml:space="preserve"> для 250 пользователей в течении 1 года с момента поставки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Отдельная предустановленная память не менее: 1 Гб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ъем отдельной предустановленной системной флеш-памяти не менее: 256 МБ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дписка на обновление сигнатур угроз не менее 1 года путем самостоятельной  загрузки заказчиком с официального производителя устройства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Общие требования к устройству безопасности сети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 комплектующие от производителя устройства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арантийные обязательства поставщика  перед заказчиком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ддержка на бандл не менее 1 года</w:t>
            </w:r>
          </w:p>
          <w:p>
            <w:pPr>
              <w:pStyle w:val="Normal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Полная</w:t>
            </w:r>
            <w:r>
              <w:rPr>
                <w:rFonts w:cs="Calibri"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</w:rPr>
              <w:t>поддержка</w:t>
            </w:r>
            <w:r>
              <w:rPr>
                <w:rFonts w:cs="Calibri"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</w:rPr>
              <w:t>ПО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Calibri"/>
                <w:b/>
                <w:bCs/>
                <w:color w:val="000000"/>
                <w:lang w:val="en-US"/>
              </w:rPr>
              <w:t>Cisco Adaptive Security Device Manager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ервисная поддержка устройства в течении гарантийного срока включает в себя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мена вышедшего из строя оборудования с сервисного склада в течение 10 дн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жедневное обновление сигнатур известных ата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ечение гарантийного сорока не ограниченный доступ к закрытой части cisco.com для получения технической поддержки с возможным продление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озможность получения консультаций от производителя или его полномочных представителей по телефонной линии или средствами интернета  не менее 5 дней в неделю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Обновление версий программного обеспече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8T09:13:00Z</dcterms:modified>
  <cp:revision>11</cp:revision>
  <dc:subject/>
  <dc:title/>
</cp:coreProperties>
</file>