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мебел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1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ставщик принимает на себя обязательство осуществить поставку мебели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Товар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7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календарны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1.12.2011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четырех экземплярах, один экземпляр - Поставщику, три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      «        »____________2011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Your User Name</cp:lastModifiedBy>
  <cp:lastPrinted>2011-07-19T09:56:00Z</cp:lastPrinted>
  <dcterms:modified xsi:type="dcterms:W3CDTF">2011-12-08T10:19:00Z</dcterms:modified>
  <cp:revision>24</cp:revision>
  <dc:subject/>
  <dc:title>Приложение 3</dc:title>
</cp:coreProperties>
</file>