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cs="Arial CYR" w:ascii="Cambria" w:hAnsi="Cambria"/>
                <w:i/>
                <w:iCs/>
                <w:sz w:val="20"/>
                <w:szCs w:val="20"/>
              </w:rPr>
              <w:t>Стул для посетителей Samba chrome v16  или эквивалент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локотники - металлические, с накладками из массива дерева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ма - хромированная металлическа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 обивки - кожзаменител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вет – песочно-бежевый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меры:высота-900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ота спинки-445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убина-440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ота подлокотника-1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cs="Arial CYR" w:ascii="Cambria" w:hAnsi="Cambria"/>
                <w:i/>
                <w:iCs/>
                <w:sz w:val="20"/>
                <w:szCs w:val="20"/>
              </w:rPr>
              <w:t>Стул для посетителей Samba chrome v38 или эквивалент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локотники - металлические, с накладками из массива дерева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ма - хромированная металлическа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 обивки - кожзаменител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вет – бордовый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меры: высота-900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ота спинки-445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убина-440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ота подлокотника-1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Кресло руководителя "</w:t>
            </w:r>
            <w:r>
              <w:rPr>
                <w:i/>
                <w:iCs/>
                <w:sz w:val="22"/>
                <w:szCs w:val="22"/>
                <w:lang w:val="en-US"/>
              </w:rPr>
              <w:t>Orio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tee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chrome</w:t>
            </w:r>
            <w:r>
              <w:rPr>
                <w:i/>
                <w:iCs/>
                <w:sz w:val="22"/>
                <w:szCs w:val="22"/>
              </w:rPr>
              <w:t>"/</w:t>
            </w:r>
            <w:r>
              <w:rPr>
                <w:i/>
                <w:iCs/>
                <w:sz w:val="22"/>
                <w:szCs w:val="22"/>
                <w:lang w:val="en-US"/>
              </w:rPr>
              <w:t>LE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I</w:t>
            </w:r>
            <w:r>
              <w:rPr>
                <w:i/>
                <w:iCs/>
                <w:sz w:val="22"/>
                <w:szCs w:val="22"/>
              </w:rPr>
              <w:t xml:space="preserve"> или эквивалент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ируемая высота сидень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ханизм качания с возможностью регулировки отклонения и фиксацией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комендуемая нагрузка на кресло до 120 кг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локотники - металлические с кожаными накладкам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рестовина - металлическая хромированна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 обивки - натуральная кожа класса "Люкс"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вет – песочно-бежевый.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Размеры: высота-1040-1140,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ирина-660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ысота спинки-730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глубина-470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ота подлокотника-1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Кресло руководителя "</w:t>
            </w:r>
            <w:r>
              <w:rPr>
                <w:i/>
                <w:iCs/>
                <w:sz w:val="22"/>
                <w:szCs w:val="22"/>
                <w:lang w:val="en-US"/>
              </w:rPr>
              <w:t>Orio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tee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chrome</w:t>
            </w:r>
            <w:r>
              <w:rPr>
                <w:i/>
                <w:iCs/>
                <w:sz w:val="22"/>
                <w:szCs w:val="22"/>
              </w:rPr>
              <w:t>"/</w:t>
            </w:r>
            <w:r>
              <w:rPr>
                <w:i/>
                <w:iCs/>
                <w:sz w:val="22"/>
                <w:szCs w:val="22"/>
                <w:lang w:val="en-US"/>
              </w:rPr>
              <w:t>SP-E</w:t>
            </w:r>
            <w:r>
              <w:rPr>
                <w:i/>
                <w:iCs/>
                <w:sz w:val="22"/>
                <w:szCs w:val="22"/>
              </w:rPr>
              <w:t xml:space="preserve"> или эквивалент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ируемая высота сидень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ханизм качания с возможностью регулировки отклонения и фиксацией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комендуемая нагрузка на кресло до 120 кг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локотники - металлические с кожаными накладкам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рестовина - металлическая хромированна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 обивки - натуральная кожа класса "Люкс"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вет – бордовый.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Размеры: высота-1040-1140,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ирина-660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ысота спинки-730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глубина-470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ота подлокотника-1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1-12-09T08:00:00Z</dcterms:modified>
  <cp:revision>12</cp:revision>
  <dc:subject/>
  <dc:title/>
</cp:coreProperties>
</file>