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1 к извещению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«___» __________ 2011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1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>Спецификация</w:t>
      </w:r>
      <w:r>
        <w:rPr/>
        <w:t xml:space="preserve"> поставк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43"/>
        <w:gridCol w:w="4111"/>
        <w:gridCol w:w="1843"/>
        <w:gridCol w:w="1984"/>
        <w:gridCol w:w="1985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арантийного обслуживания</w:t>
            </w:r>
          </w:p>
        </w:tc>
      </w:tr>
      <w:tr>
        <w:trPr>
          <w:trHeight w:val="42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Шкаф высокий закрытый 800*350*1950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ующ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кас шка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кри низ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средние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/>
              <w:t>Поверхность шкафа покрыта термоустойчивым антибликовым ламинатом,обеспечивающий максимальную устойчивость к воздействиям влаги,высокой температуры и механическим повреждениям.Толщина:ЛДСП 25 мм-топы,ЛДСП 18 мм-остальные элементы.Торцевые поверхности обработаны кромкой ПВХ толщиной 2 мм-обеспечивающим максимальную защиту от механических повреждений.Шкаф глубиной 35 см,задние стенки которого выполнены из МДФ толщиной 6 мм.Силиконовые сочления эксцентиковыми стяжками.Регулировка по высоте опоры шкафа.Ручки металлические.Цвет:какркас - титан,дверь - ванил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нтресоль 800*350*7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ующ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кас шкафа низ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низ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верхность шкафа покрыта термоустойчивым антибликовым ламинатом,обеспечивающий максимальную устойчивость к воздействиям влаги,высокой температуры и механическим повреждениям.Толщина:ЛДСП 25 мм-топы,ЛДСП 18 мм-остальные элементы.Торцевые поверхности обработаны кромкой ПВХ толщиной 2 мм-обеспечивающим максимальную защиту от механических повреждений.Шкаф глубиной 35 см,задние стенки которого выполнены из МДФ толщиной 6 мм.Силиконовые сочления эксцентиковыми стяжками.Регулировка по высоте опоры шкафа.Ручки металлические.Цвет:какркас - титан,дверь - ванил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каф низкий 800*350*7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ующ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кас шкафа низ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декоративная крышка</w:t>
            </w:r>
          </w:p>
          <w:p>
            <w:pPr>
              <w:pStyle w:val="Normal"/>
              <w:rPr/>
            </w:pPr>
            <w:r>
              <w:rPr/>
              <w:t>Поверхность шкафа покрыта термоустойчивым антибликовым ламинатом,обеспечивающий максимальную устойчивость к воздействиям влаги,высокой температуры и механическим повреждениям.Толщина:ЛДСП 25 мм-топы,ЛДСП 18 мм-остальные элементы.Торцевые поверхности обработаны кромкой ПВХ толщиной 2 мм-обеспечивающим максимальную защиту от механических повреждений.Ручки металлические.Цвет:какркас - титан,дверь - вани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еллаж 400*350*19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/>
              <w:t>Поверхность стеллажа покрыта термоустойчивым антибликовым ламинатом,обеспечивающий максимальную устойчивость к воздействиям влаги,высокой температуры и механическим повреждениям.Торцевые поверхности обработаны кромкой ПВХ толщиной 2 мм-обеспечивающим максимальную защиту от механических повреждений.Силиконовые сочления эксцентиковыми стяжками.Цвет - титан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rPr/>
            </w:pPr>
            <w:r>
              <w:rPr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умба под ксерокс 800*600*692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/>
              <w:t>Поверхность тумбы покрыта термоустойчивым антибликовым ламинатом,обеспечивающий максимальную устойчивость к воздействиям влаги,высокой температуры и механическим повреждениям.Торцевые поверхности обработаны кромкой ПВХ толщиной 2 мм-обеспечивающим максимальную защиту от механических повреждений.Ручки металлические.Цвет:какркас - титан,дверь - ванил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ардероб 600*450*1950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/>
              <w:t>Поверхность шкафа покрыта термоустойчивым антибликовым ламинатом,обеспечивающий максимальную устойчивость к воздействиям влаги,высокой температуры и механическим повреждениям.Толщина:ЛДСП 25 мм-топы,ЛДСП 18 мм-остальные элементы.Гардероб комплектуется дверью с замком,одной телескопической вешалкой и двумя полками.Ручки металлическ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ка настольная 700*320*3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верхность полки покрыта термоустойчивым антибликовым ламинатом,обеспечивающий максимальную устойчивость к воздействиям влаги,высокой температуры и механическим повреждениям.Торцевые поверхности обработаны кромкой ПВХ толщиной 2 мм-обеспечивающим максимальную защиту от механических повреждений.Цвет - ванил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08:00Z</dcterms:created>
  <dc:creator>Тукачева Полина</dc:creator>
  <dc:description/>
  <cp:keywords/>
  <dc:language>en-US</dc:language>
  <cp:lastModifiedBy>Your User Name</cp:lastModifiedBy>
  <cp:lastPrinted>2011-05-19T10:07:00Z</cp:lastPrinted>
  <dcterms:modified xsi:type="dcterms:W3CDTF">2011-12-09T08:57:00Z</dcterms:modified>
  <cp:revision>14</cp:revision>
  <dc:subject/>
  <dc:title/>
</cp:coreProperties>
</file>