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9» декабря 2011 ГОДА № 107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szCs w:val="24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комплексному техническому обслуживанию оборудования и технических средств систем автоматической пожарной сигнализации для муз «городская клиническая поликлиника № 4»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казание услуг по комплексному техническому обслуживанию оборудования и технических средств систем автоматической пожарной сигнализации для МУЗ «Городская клиническая поликлиника № 4» </w:t>
            </w:r>
          </w:p>
        </w:tc>
      </w:tr>
      <w:tr>
        <w:trPr>
          <w:trHeight w:val="722" w:hRule="atLeast"/>
        </w:trPr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kp4@mail.ru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380938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380938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пов Дмитрий Александро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казание услуг по комплексному техническому обслуживанию оборудования и технических средств систем автоматической пожарной сигнализации для МУЗ «Городская клиническая поликлиника № 4»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22 778,18  Российский рубль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начальной (максимальной) цены контракта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основание приведено в приложении №4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гражданско-правового договора включает в себя стоимость транспортных расходов, погрузочно-разгрузочных работ, накладные расходы, налоги и другие обязательные платежи, в том числе стоимость выполнения всех работ, включенных в регламентированный перечень работ по техническому обслуживанию автоматической пожарной сигнализации и оповещения людей о пожаре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3040 Услуги, связанные с противопожарной защитой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техническим заданием – Приложение № 2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клиника № 1 МУЗ «ГКП № 4» по ул. Шоссе Космонавтов, д. 108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клиника № 2 МУЗ «ГКП № 4»по ул. Транспортная, д. 27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клиника № 3 МУЗ «ГКП № 4»по ул. Куфонина, д. 12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клиника № 4 МУЗ «ГКП № 4»по ул. Орджоникидзе, д. 159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клиника № 5 МУЗ «ГКП № 4»по ул. Екатерининская, д. 224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мещение администрации МУЗ «ГКП № 4» по ул. Академика Вавилова, д. 4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енская консультация № 4 МУЗ «ГКП № 4» по ул. Машинистов, 20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енская консультация № 1 МУЗ «ГКП № 4» по ул. Желябова, 10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врачебный пункт приема МУЗ «ГКП № 4» по ул. Новоколхозная, 2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 01.01.2012 по 30.06.2012 года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плата услуг будет производиться ежемесячно в соответствии с уточненным расчетом стоимости услуг и расходов Исполнителя, не позднее 20 числа следующего за расчетным месяца путем перечисления денежных средств на расчетный счет исполнителя в срок до 31.07.2012 год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0 0902 4719902 001 225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редства ОМС, доходы, полученные от предпринимательской и иной, приносящей доход деятельност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2.12.2011 08:30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6.12.2011 16:00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Гражданско-правового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начальной (максимальной) цены договора – Приложение №4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firstLine="567"/>
        <w:rPr/>
      </w:pPr>
      <w:r>
        <w:rPr>
          <w:sz w:val="23"/>
          <w:szCs w:val="23"/>
        </w:rPr>
        <w:t>И.о. главного врача МУЗ «ГКП № 4»</w:t>
        <w:tab/>
        <w:tab/>
        <w:tab/>
        <w:tab/>
        <w:tab/>
        <w:tab/>
        <w:t>О.В. Савченко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 Знак Знак"/>
    <w:basedOn w:val="Style13"/>
    <w:qFormat/>
    <w:rPr>
      <w:sz w:val="24"/>
      <w:lang w:val="ru-RU" w:bidi="ar-S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/>
    <w:rPr>
      <w:sz w:val="28"/>
    </w:rPr>
  </w:style>
  <w:style w:type="paragraph" w:styleId="Style18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 w:val="24"/>
      <w:szCs w:val="28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7:22:00Z</dcterms:created>
  <dc:creator>Алексей Ильдарович</dc:creator>
  <dc:description/>
  <cp:keywords/>
  <dc:language>en-US</dc:language>
  <cp:lastModifiedBy>1</cp:lastModifiedBy>
  <cp:lastPrinted>2011-12-09T15:17:00Z</cp:lastPrinted>
  <dcterms:modified xsi:type="dcterms:W3CDTF">2011-12-09T10:17:00Z</dcterms:modified>
  <cp:revision>76</cp:revision>
  <dc:subject/>
  <dc:title/>
</cp:coreProperties>
</file>