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декабря 2011г № 035630009561100003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Свердловский район, ст.Бахарев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10.01.2012г по 30.06.2012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Объем услуг: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947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119 рабочих дней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>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6-06T09:01:00Z</cp:lastPrinted>
  <dcterms:modified xsi:type="dcterms:W3CDTF">2011-12-08T12:03:00Z</dcterms:modified>
  <cp:revision>29</cp:revision>
  <dc:subject/>
  <dc:title>Информация о конкурсах</dc:title>
</cp:coreProperties>
</file>