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100003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автотранспорт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4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автотранспорт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2 736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Договора сформирована исходя из средней стоимости услуги на основании коммерческих предложений и прайс-листов Поставщиков, с учетом цен Договора за предыдущий период № 8-2011 (в реестре контрактов № 0356300095611000033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 все необходимые расходы по выполнению Исполнителем своих обязательств по оказанию услуг по настоящему Договору, в том числе расходы на предрейсовый медицинский осмотр водителя и предрейсовый технический осмотр предоставляемого транспортного средства,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 и другие расходы связанные с эксплуатацией транспортных средств, а также уплату налогов и ины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0000 Услуги автомобильного транспор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Приложение № 2 к Извещению "Техническое задание" на оказание автотранспортных услуг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10.01.2012 по 30.06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о Договору осуществляется ежемесячно путем перечисления Заказчиком денежных средств на расчетный счет Исполнителя в течение 20 (двадцати) банковских дней с момента предоставления Исполнителем Заказчику подписанного акта сдачи-приемки услуг, счета-фактуры, оформле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0 0905 4749902 001 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12.2011 09:0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6.00 (местного времени) в рабочие дн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12.2011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Приложение № 1. Котировочные заявки подаются в письменной форме (курьером или по почте) по форме Приложения № 1 с 09.00 до 16.00 (местного времени) в рабочие дн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9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врач МУЗ ДПС «Светлана»                                               М.Г.Пчельников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.12.201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5:34:00Z</dcterms:created>
  <dc:creator>User</dc:creator>
  <dc:description/>
  <cp:keywords/>
  <dc:language>en-US</dc:language>
  <cp:lastModifiedBy>User</cp:lastModifiedBy>
  <dcterms:modified xsi:type="dcterms:W3CDTF">2011-12-09T05:36:00Z</dcterms:modified>
  <cp:revision>3</cp:revision>
  <dc:subject/>
  <dc:title/>
</cp:coreProperties>
</file>