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пшеничный (йодированный) фас.0,5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9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6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7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5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158,4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ржаной (йодированный) фас. 0,6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3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4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18,61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тон нарезной молочный в/с, фас. 0,40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7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8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04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0081,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31ЗК-2011 (в реестре контрактов № 0356300095611000064), составляет  260081,05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10:14:00Z</cp:lastPrinted>
  <dcterms:modified xsi:type="dcterms:W3CDTF">2011-12-09T03:38:00Z</dcterms:modified>
  <cp:revision>23</cp:revision>
  <dc:subject/>
  <dc:title/>
</cp:coreProperties>
</file>