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956110000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081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, с учетом цен Договора за предыдущий период № 31ЗК-2011 (в реестре контрактов № 035630009561100006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2 по 30.06.201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иодичность поставки – ежедневно по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ремя поставки – с 08.00 до 12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3"/>
        <w:gridCol w:w="6948"/>
      </w:tblGrid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69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2.2011 11:00 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69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М.Г.Пчельников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635"/>
      </w:tblGrid>
      <w:tr>
        <w:trPr/>
        <w:tc>
          <w:tcPr>
            <w:tcW w:w="9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              09.12.20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6:00Z</dcterms:created>
  <dc:creator>User</dc:creator>
  <dc:description/>
  <cp:keywords/>
  <dc:language>en-US</dc:language>
  <cp:lastModifiedBy>User</cp:lastModifiedBy>
  <dcterms:modified xsi:type="dcterms:W3CDTF">2011-12-09T10:06:00Z</dcterms:modified>
  <cp:revision>7</cp:revision>
  <dc:subject/>
  <dc:title/>
</cp:coreProperties>
</file>