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декабря 2011года № 035630009561100004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орбуша  свежемороженая, мороженая, с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й свежемороженый, мороженый, крупный, без голов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кумбрия  свежемороженая, мороженая, с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062,9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9-09T10:06:00Z</cp:lastPrinted>
  <dcterms:modified xsi:type="dcterms:W3CDTF">2011-12-08T12:52:00Z</dcterms:modified>
  <cp:revision>26</cp:revision>
  <dc:subject/>
  <dc:title>Информация о конкурсах</dc:title>
</cp:coreProperties>
</file>