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 4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извещению о проведении запроса котировок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tbl>
      <w:tblPr>
        <w:tblW w:w="18967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1503"/>
        <w:gridCol w:w="1503"/>
        <w:gridCol w:w="1479"/>
        <w:gridCol w:w="2410"/>
        <w:gridCol w:w="2693"/>
        <w:gridCol w:w="1701"/>
        <w:gridCol w:w="960"/>
        <w:gridCol w:w="457"/>
        <w:gridCol w:w="503"/>
        <w:gridCol w:w="960"/>
        <w:gridCol w:w="960"/>
        <w:gridCol w:w="960"/>
      </w:tblGrid>
      <w:tr>
        <w:trPr>
          <w:trHeight w:val="316" w:hRule="atLeast"/>
        </w:trPr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4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на из коммерческих предложений и прайс-листов Поставщиков. Договора предыдущего периода, руб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няя цена, руб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,к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, сумма, руб.</w:t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48" w:hRule="atLeast"/>
        </w:trPr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на договора предыдущего периода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1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орбуша с/м, мор., с головой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1,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3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6,3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92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693,36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интай с/м, мор. без головы, крупный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6,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2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8,6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1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9494,04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кумбрия с/м, мор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 головой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0,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2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8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,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6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9275,52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2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5062,9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712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Начальная (максимальная) цена договора определена исходя из средней стоимости товара  на основании коммерческих предложений  и  прайс-листов Поставщиков, с учетом цен Договора за предыдущий период № 30ЗК-2011 (в реестре контрактов № 0356300095611000063), составляет  215062,92  рублей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4:51:00Z</dcterms:created>
  <dc:creator>Пользователь</dc:creator>
  <dc:description/>
  <cp:keywords/>
  <dc:language>en-US</dc:language>
  <cp:lastModifiedBy>User</cp:lastModifiedBy>
  <cp:lastPrinted>2011-09-09T09:54:00Z</cp:lastPrinted>
  <dcterms:modified xsi:type="dcterms:W3CDTF">2011-12-09T03:37:00Z</dcterms:modified>
  <cp:revision>23</cp:revision>
  <dc:subject/>
  <dc:title/>
</cp:coreProperties>
</file>