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(легковое транспортное средство для административно-управленческого персонал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с экипажем (легковое транспортное средство для административно-управленческого персонала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с использованием рыночного мет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00 Услуги автомобильного транспорт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оказания услуг – территория города Перми. Место предоставления транспортного средства – г. Пермь, ул. Лебедева, 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0 января 2012 года до 31 декабря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20 (Двадцать) банковских дней с момента предоставления Исполнителем Заказчику подписанного акта сдачи-приемки услуг и счета-фактуры, оформленных в установленном порядк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1 14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2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0:00Z</dcterms:created>
  <dc:creator>ОМТС</dc:creator>
  <dc:description/>
  <cp:keywords/>
  <dc:language>en-US</dc:language>
  <cp:lastModifiedBy>Орлова Т П</cp:lastModifiedBy>
  <dcterms:modified xsi:type="dcterms:W3CDTF">2011-12-07T10:34:00Z</dcterms:modified>
  <cp:revision>2</cp:revision>
  <dc:subject/>
  <dc:title>Извещение</dc:title>
</cp:coreProperties>
</file>