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5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ерчаток смотровых нестерильных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асова Алевтина Алексе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ерчаток смотровых нестерильных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6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с использованием рыночного метода на основании трёх коммерческих предложений поставщиков по минимальной цене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14 Перчатки анатомическ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2.2011 14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2.2011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Токмакова О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7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47:00Z</dcterms:created>
  <dc:creator>ОМТС</dc:creator>
  <dc:description/>
  <cp:keywords/>
  <dc:language>en-US</dc:language>
  <cp:lastModifiedBy>Орлова Т П</cp:lastModifiedBy>
  <dcterms:modified xsi:type="dcterms:W3CDTF">2011-12-08T10:03:00Z</dcterms:modified>
  <cp:revision>2</cp:revision>
  <dc:subject/>
  <dc:title>Извещение</dc:title>
</cp:coreProperties>
</file>