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8 декабря 2011г. №03563000792110002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566"/>
        <w:gridCol w:w="980"/>
        <w:gridCol w:w="1045"/>
        <w:gridCol w:w="1045"/>
      </w:tblGrid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1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ар)</w:t>
            </w:r>
          </w:p>
        </w:tc>
      </w:tr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52" w:before="0" w:after="0"/>
              <w:rPr/>
            </w:pPr>
            <w:r>
              <w:rPr>
                <w:b/>
                <w:sz w:val="22"/>
                <w:szCs w:val="22"/>
              </w:rPr>
              <w:t>ПЕРЧАТКИ АНАТОМИЧЕСКИЕ</w:t>
            </w:r>
            <w:r>
              <w:rPr>
                <w:sz w:val="22"/>
                <w:szCs w:val="22"/>
              </w:rPr>
              <w:t xml:space="preserve"> сверхпрочные нестерильные, малоопудренные, гладкие, анатомической формы с прямыми пальцами. Изготовлены из натурального латекса, нетоксичны. Выдерживают пятикратную дезинфекцию.  Для более плотного прилегания к руке край манжеты перчатки закатан в венчик. Длина - 270-280 мм.  Толщина пленки 0,25-0,45 мм. Использование - патологоанатомия, травматология, ортопедия, косметология, лаборатории, могут использоваться для санитарных работ, работ по дезинфекции.</w:t>
              <w:br/>
              <w:t>Гарантийный срок годности  не менее 3 лет с даты изготовл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1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84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ЧАТКИ СМОТРОВЫЕ</w:t>
            </w:r>
            <w:r>
              <w:rPr>
                <w:sz w:val="22"/>
                <w:szCs w:val="22"/>
              </w:rPr>
              <w:t xml:space="preserve"> нестерильные, неопудренные, латексные, с внутренним нитриловым покрытием, трехслойные (латекс/смесь латекс-нитрил/нитрил), длина перчатки не менее 245 мм, усиленная (армированная) манжета с валик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упаковке знака ГОСТА Р, РОСТЕСТ, номера регистрационного удостоверения Минзрава РФ.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71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138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ЧАТКИ НИТРИЛОВЫЕ (синтетические) нестерильные СМОТРОВЫЕ (без пудры) с валиком</w:t>
            </w:r>
            <w:r>
              <w:rPr>
                <w:sz w:val="22"/>
                <w:szCs w:val="22"/>
              </w:rPr>
              <w:t>, длина перчатки не менее 250 мм, текстурированная поверхность кончиков пальцев, гладкая поверхность ладони и манжеты , повышенная тактильная чувствительность, устойчивы к химическим веществам и СПИРТУ (несколько часов не пропускают химические вещества и СПИРТЫ через перчатку). Цветные( голубые, белые, сиреневые, синие)</w:t>
            </w:r>
          </w:p>
          <w:p>
            <w:pPr>
              <w:pStyle w:val="Normal"/>
              <w:rPr>
                <w:b/>
                <w:b/>
                <w:color w:val="E36C0A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на упаковке знака ГОСТА Р, РОСТЕСТ, номера регистрационного удостоверения Минзрава РФ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102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52" w:before="0" w:after="0"/>
              <w:rPr/>
            </w:pPr>
            <w:r>
              <w:rPr>
                <w:b/>
                <w:sz w:val="22"/>
                <w:szCs w:val="22"/>
              </w:rPr>
              <w:t>ПЕРЧАТКИ ВИНИЛОВЫЕ</w:t>
            </w:r>
            <w:r>
              <w:rPr>
                <w:sz w:val="22"/>
                <w:szCs w:val="22"/>
              </w:rPr>
              <w:t xml:space="preserve">, неопудренные, нестерильные, прозрачные; для диагностических обследований и осмотров, длина перчатки не менее 240мм, повышенная комфортность ношения, гипоалергенные, устойчивые к маслам; термопластичные (облегание ладони при согревании до температуры тела), манжета с валиком. Наличие на упаковке знака ГОСТА Р, РОСТЕСТ, номера регистрационного удостоверения Минзрава РФ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4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ЧАТКИ СМОТРОВЫЕ</w:t>
            </w:r>
            <w:r>
              <w:rPr>
                <w:sz w:val="22"/>
                <w:szCs w:val="22"/>
              </w:rPr>
              <w:t xml:space="preserve"> нестерильные, неопудренные, латексные, с внутренним нитриловым покрытием, трехслойные (латекс/смесь латекс-нитрил/ нитрил), длина перчатки не менее 245 мм; усиленная (армированная) манжета с валико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упаковке знака ГОСТА Р,РОСТЕСТ, номера регистрационного удостоверения Минзрава РФ.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65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4" w:leader="none"/>
        </w:tabs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 (на момент передачи товара)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Маркировка товара на русском языке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8">
    <w:name w:val="Стиль текста"/>
    <w:basedOn w:val="TextBody"/>
    <w:qFormat/>
    <w:pPr>
      <w:keepLines/>
      <w:spacing w:before="60" w:after="60"/>
    </w:pPr>
    <w:rPr>
      <w:b w:val="false"/>
      <w:bCs w:val="false"/>
      <w:color w:val="000000"/>
      <w:sz w:val="24"/>
      <w:szCs w:val="20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6:00Z</dcterms:created>
  <dc:creator>TaniyR1</dc:creator>
  <dc:description/>
  <cp:keywords/>
  <dc:language>en-US</dc:language>
  <cp:lastModifiedBy>ОМТС</cp:lastModifiedBy>
  <cp:lastPrinted>2010-10-25T10:48:00Z</cp:lastPrinted>
  <dcterms:modified xsi:type="dcterms:W3CDTF">2011-12-08T05:24:00Z</dcterms:modified>
  <cp:revision>11</cp:revision>
  <dc:subject/>
  <dc:title/>
</cp:coreProperties>
</file>