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от 08 декабря 2011г. №03563000792110002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8842"/>
            </w:tblGrid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dcterms:modified xsi:type="dcterms:W3CDTF">2011-12-08T04:35:00Z</dcterms:modified>
  <cp:revision>54</cp:revision>
  <dc:subject/>
  <dc:title>Приложение № 1</dc:title>
</cp:coreProperties>
</file>