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>от 08 декабря 2011г. №035630007921100025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МТС</cp:lastModifiedBy>
  <cp:lastPrinted>2011-11-21T12:42:00Z</cp:lastPrinted>
  <dcterms:modified xsi:type="dcterms:W3CDTF">2011-12-08T05:31:00Z</dcterms:modified>
  <cp:revision>29</cp:revision>
  <dc:subject/>
  <dc:title/>
</cp:coreProperties>
</file>