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5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медицинской техни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медицинской техни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с использованием рыночного мет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настоящего договора включает расходы, необходимые для выполнения объема работ, транспортировку оборудования, запасных частей и инструментов, страхование, уплату таможенных пошлин, налогов и других обязательных платежей, которые могут возникнуть при исполнении гражданско-правового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"Техническое задание"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- в течение 3 (Три) календарных дней со дня заключения настоящего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(Двадцать) банковских дней после получения оформленных должным образом документов: - счета-фактуры; - акта приемки выполненных работ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14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2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    Токмакова О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7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48:00Z</dcterms:created>
  <dc:creator>ОМТС</dc:creator>
  <dc:description/>
  <cp:keywords/>
  <dc:language>en-US</dc:language>
  <cp:lastModifiedBy>Орлова Т П</cp:lastModifiedBy>
  <dcterms:modified xsi:type="dcterms:W3CDTF">2011-12-08T10:06:00Z</dcterms:modified>
  <cp:revision>3</cp:revision>
  <dc:subject/>
  <dc:title>Извещение</dc:title>
</cp:coreProperties>
</file>