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5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запасных частей к медицинскому оборудованию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184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пелова Светлана Владимиро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запасных частей к медицинскому оборудованию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8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трёх коммерческих предложений с использованием рыночного метод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договора включает все расходы, связанные с приобретением и доставкой товара, погрузочно-разгрузочными работами, выплаченные или подлежащие выплате транспортные, таможенные, страховые и прочие платежи и налоги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000 Аппаратура медицинская; средства измерени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2 "Техническое задание"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должен быть поставлен на склад Заказчика в течение 3 (Три) рабочих дней с момента заключения договор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оплачивает товар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акта приема-передачи товар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средств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12.2011 15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12.2011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       Токмакова О.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7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12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51:00Z</dcterms:created>
  <dc:creator>ОМТС</dc:creator>
  <dc:description/>
  <cp:keywords/>
  <dc:language>en-US</dc:language>
  <cp:lastModifiedBy>Орлова Т П</cp:lastModifiedBy>
  <dcterms:modified xsi:type="dcterms:W3CDTF">2011-12-08T10:00:00Z</dcterms:modified>
  <cp:revision>2</cp:revision>
  <dc:subject/>
  <dc:title>Извещение</dc:title>
</cp:coreProperties>
</file>