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39" w:firstLine="10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3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7 декабря 2011 года №0356300079211000252</w:t>
      </w:r>
    </w:p>
    <w:p>
      <w:pPr>
        <w:pStyle w:val="Normal"/>
        <w:ind w:right="-339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right="-33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«Технический регламент на молоко и молочную продукцию»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с учетом изменений, внесённых Федеральным законом от 22.07.2010 №163-ФЗ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далее - Федеральный закон от 12.06.2008 № 88-ФЗ) </w:t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2020"/>
        <w:gridCol w:w="5524"/>
        <w:gridCol w:w="720"/>
        <w:gridCol w:w="84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ециализированная, жидкая, готовая к употреблению молочная  смесь  для вскармливания маловесных и недоношенных детей  Cимилак Особая забота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смес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имилак Особая забот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82-83ккал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 xml:space="preserve">Белок 2,1 -2,2г 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ывороточного белка и казеина 60\40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>Жир 4,4-4,5г (100% растительный, но без пальмового масл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18 мг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озагексаеновая кисло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 – не менее 12 мг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8,6-8,7г (лактоза и мальтодекстрин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моляльность – не более 300 мОсм/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адаптированная молочная смесь для недоношенных и маловесных дет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Энфамил Премиум Прематура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Энфамил Премиум Прематура, не располагае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80-82ккал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 xml:space="preserve">Белок 2,2 -2,5г 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ывороточного белка и казеина 60\40</w:t>
            </w:r>
          </w:p>
          <w:p>
            <w:pPr>
              <w:pStyle w:val="Normal"/>
              <w:ind w:left="-180" w:firstLine="196"/>
              <w:rPr/>
            </w:pPr>
            <w:r>
              <w:rPr>
                <w:sz w:val="20"/>
                <w:szCs w:val="20"/>
              </w:rPr>
              <w:t>Жир 3,4-4,2г (100% растите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Т – 30-40% от кол-ва жир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шение линолевой и альфа-линоленовой к-т- 8/1-10/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озагексаеновая кисло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–  не менее 1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2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7,5-9,0г (лактоза, полимеры глюкозы, мальтодекстри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витаминов (А, В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>, фолиевая кислота, биотин, пантотеновая кисл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– 270-290 мОсм/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гипоаллергенная смесь для вскармливания детей с рождения до 1 года с аллергией к белкам коровьего молока и сои, атопическим дерматитом, мальдигестией и мальабсорбц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егестимил или эквивалент </w:t>
            </w:r>
            <w:r>
              <w:rPr>
                <w:sz w:val="20"/>
                <w:szCs w:val="20"/>
              </w:rPr>
              <w:t>(информацией о товаре российского происхождения, являющемся эквивалентом смес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гестимил, 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8-69кк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к 1,7-1,9 г (глубокий гидролизат казеина: 50% свободных аминокислот и 50% пептидов, из которых 95% весом не более 1000 Дальтон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р 3,5-3,8 г (100% растительны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Т - не менее 55% от кол-ва жир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отношение линолевой 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-линоленовой  кислот – 12/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глеводы 6,8-7,5 г (в виде полимеров глюкоз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ктоза – полное отсутств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– не более 300 мОсм/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поаллергенная  смесь на основе глубокого гидролизата казеина для вскармливания детей с рождения с аллергией к белкам коровьего молока и с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утрамиген или эквивалент </w:t>
            </w:r>
            <w:r>
              <w:rPr>
                <w:sz w:val="20"/>
                <w:szCs w:val="20"/>
              </w:rPr>
              <w:t>(информацией о товаре российского происхождения, являющемся эквивалентом смес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утрамиген, 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ищевая ценность 100мл (13,6г)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йность </w:t>
            </w:r>
            <w:r>
              <w:rPr>
                <w:bCs/>
                <w:sz w:val="20"/>
                <w:szCs w:val="20"/>
              </w:rPr>
              <w:t>66-70</w:t>
            </w:r>
            <w:r>
              <w:rPr>
                <w:sz w:val="20"/>
                <w:szCs w:val="20"/>
              </w:rPr>
              <w:t>кк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7-1,9</w:t>
            </w:r>
            <w:r>
              <w:rPr>
                <w:sz w:val="20"/>
                <w:szCs w:val="20"/>
              </w:rPr>
              <w:t>г, причем источником белков в смеси  является ферментированный казеин, содержащий:</w:t>
            </w:r>
          </w:p>
          <w:p>
            <w:pPr>
              <w:pStyle w:val="Normal"/>
              <w:ind w:left="4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% свободных  аминокислот,</w:t>
            </w:r>
          </w:p>
          <w:p>
            <w:pPr>
              <w:pStyle w:val="Normal"/>
              <w:ind w:left="419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% небольших пептидов, не менее 95% которых имеет молекулярный вес, не превышающий 1000 Дальтон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 – Линоленовая кислота не менее 0,05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7</w:t>
            </w:r>
            <w:r>
              <w:rPr>
                <w:bCs/>
                <w:sz w:val="20"/>
                <w:szCs w:val="20"/>
              </w:rPr>
              <w:t>-8</w:t>
            </w:r>
            <w:r>
              <w:rPr>
                <w:sz w:val="20"/>
                <w:szCs w:val="20"/>
              </w:rPr>
              <w:t>г, в т.ч.:</w:t>
            </w:r>
          </w:p>
          <w:p>
            <w:pPr>
              <w:pStyle w:val="Normal"/>
              <w:ind w:left="4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ы глюкозы 5,5-6г</w:t>
            </w:r>
          </w:p>
          <w:p>
            <w:pPr>
              <w:pStyle w:val="Normal"/>
              <w:ind w:left="4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ный крахмал 1,4-1,5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0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за 0г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ютен 0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,5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 не менее 1,5м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 не менее 1,5м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ибден не менее 3,8м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молочная смесь без лактозы для детей с рождения Энфамил Премиум О-Ла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Энфамил Премиум О-Лак, не располагае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8-69кк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к – 1,4 -1,5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шение сывороточного белка и казеина 20\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р - 3,5-3,7 г ( 100% растительны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шение линолевой и альфа-линоленовой к-т- 8/1-12/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озагексаеновая к-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–  не менее 1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2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ношение  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 xml:space="preserve"> – 1/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-7,0-8,0 г (полимеры глюкоз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ктоза – полное отсутств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витаминов (А, В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>, фолиевая кислота, биотин, пантотеновая к-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молярность – 150-180 мОсм/ 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127" w:hRule="atLeast"/>
        </w:trPr>
        <w:tc>
          <w:tcPr>
            <w:tcW w:w="10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1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с рождения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3) состав этих продуктов с указанием наименований использованных растительных масел и углевод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пищевая ценность этих продуктов (в том числе содержание витаминов и минеральных веществ) и их энергетическая ценность (при их обогащении - отношение в процентах к суточной дозе потребления веществ, которыми обогащен продук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339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. Транспортное средство должно быть  чистым, в исправном состоянии. Кузов машины с гигиеническим покрытием, легко поддающимся мойке. Транспортное средство должно иметь санитарный паспорт, выданный территориальным центром Госсанэпиднадзора. Риски утраты или порчи товара в процессе его поставки несет Поставщик.</w:t>
      </w:r>
    </w:p>
    <w:p>
      <w:pPr>
        <w:pStyle w:val="Normal"/>
        <w:widowControl w:val="false"/>
        <w:ind w:left="-180" w:right="-339" w:firstLine="720"/>
        <w:jc w:val="both"/>
        <w:rPr/>
      </w:pPr>
      <w:r>
        <w:rPr>
          <w:sz w:val="22"/>
          <w:szCs w:val="22"/>
        </w:rPr>
        <w:t>Товар поставляется на склад Заказчика в течение 3 (Три) рабочих дней после подписания договора. Место доставки товаров – г. Пермь, ул. Лебедева, 44, пищеблок. Время – не позднее 15 часов местного времени.</w:t>
      </w:r>
    </w:p>
    <w:p>
      <w:pPr>
        <w:pStyle w:val="Normal"/>
        <w:ind w:right="-167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cp:lastPrinted>2011-04-28T13:13:00Z</cp:lastPrinted>
  <dcterms:modified xsi:type="dcterms:W3CDTF">2011-12-07T06:51:00Z</dcterms:modified>
  <cp:revision>155</cp:revision>
  <dc:subject/>
  <dc:title/>
</cp:coreProperties>
</file>