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Тамар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информации, полученной на сайтах www.pupsmarket.ru, www.abbottmama.ru, nosiki-kurnosiki.com.ua, а также коммерческих предложений поставщ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на склад Заказчика в течение 3 (Три) рабочих дней после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3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5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17:00Z</dcterms:created>
  <dc:creator>ОМТС</dc:creator>
  <dc:description/>
  <cp:keywords/>
  <dc:language>en-US</dc:language>
  <cp:lastModifiedBy>Орлова Т П</cp:lastModifiedBy>
  <dcterms:modified xsi:type="dcterms:W3CDTF">2011-12-07T10:37:00Z</dcterms:modified>
  <cp:revision>3</cp:revision>
  <dc:subject/>
  <dc:title>Извещение</dc:title>
</cp:coreProperties>
</file>