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о проведении открытого аукциона в электронной фор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6883"/>
      </w:tblGrid>
      <w:tr>
        <w:trPr/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68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1000050 от 09.12.2011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68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едпроектных проработок строительства ливневой канализации и кабельного канала в центрально-планировочном районе города Перми 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68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8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6170"/>
      </w:tblGrid>
      <w:tr>
        <w:trPr/>
        <w:tc>
          <w:tcPr>
            <w:tcW w:w="3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едпроектных проработок строительства ливневой канализации и кабельного канала в центрально-планировочном районе города Перми 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8 026,00 Российский рубль 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6170"/>
      </w:tblGrid>
      <w:tr>
        <w:trPr/>
        <w:tc>
          <w:tcPr>
            <w:tcW w:w="3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 401,3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6 407,8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асчетн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30281000000500000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лицев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9440181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9"/>
        <w:gridCol w:w="4562"/>
      </w:tblGrid>
      <w:tr>
        <w:trPr/>
        <w:tc>
          <w:tcPr>
            <w:tcW w:w="5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45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9"/>
        <w:gridCol w:w="4562"/>
      </w:tblGrid>
      <w:tr>
        <w:trPr/>
        <w:tc>
          <w:tcPr>
            <w:tcW w:w="5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5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9.12.2011 09:00 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45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.12.2011 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5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3.12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TextBody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1-07-06T11:57:00Z</cp:lastPrinted>
  <dcterms:modified xsi:type="dcterms:W3CDTF">2011-12-09T11:42:00Z</dcterms:modified>
  <cp:revision>79</cp:revision>
  <dc:subject/>
  <dc:title/>
</cp:coreProperties>
</file>