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оксамп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оксамп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-обоснование начальной (максимальной) цены контракта представлен в Приложении №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ходят расходы на перевозку, страхование, уплату таможенных пошлин, налогов, сборов и другие обязательныех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475 Антибиотики раз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долями 2 раза в месяц с 25 декабря 2011г. по 31 декабря 2012г. по заявке Заказчика, не позднее 15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производится в течение 30 (тридцать) банковских дней со дня подписания ТТН, при предъявлении счета, счета-фактуры и акта сверки расче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57:00Z</dcterms:created>
  <dc:creator>User</dc:creator>
  <dc:description/>
  <cp:keywords/>
  <dc:language>en-US</dc:language>
  <cp:lastModifiedBy>User</cp:lastModifiedBy>
  <dcterms:modified xsi:type="dcterms:W3CDTF">2011-12-09T05:58:00Z</dcterms:modified>
  <cp:revision>2</cp:revision>
  <dc:subject/>
  <dc:title>Извещение</dc:title>
</cp:coreProperties>
</file>