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-обоснование начальной (максимальной) цены контракта см. Приложение № 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услуг входят вс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9311010 Услуги по стирк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-ми месяцев, с 1 января по 31 июл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в течение 30 (тридцати) банковских дней с даты получения счет-фактуры, акта выполненных работ и акта сверки задолженност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18:00Z</dcterms:created>
  <dc:creator>User</dc:creator>
  <dc:description/>
  <cp:keywords/>
  <dc:language>en-US</dc:language>
  <cp:lastModifiedBy>User</cp:lastModifiedBy>
  <dcterms:modified xsi:type="dcterms:W3CDTF">2011-12-09T06:20:00Z</dcterms:modified>
  <cp:revision>2</cp:revision>
  <dc:subject/>
  <dc:title>Извещение</dc:title>
</cp:coreProperties>
</file>