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чет-обосн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ой цены на стирку бель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33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900"/>
        <w:gridCol w:w="1620"/>
        <w:gridCol w:w="1800"/>
        <w:gridCol w:w="1620"/>
        <w:gridCol w:w="1620"/>
        <w:gridCol w:w="1440"/>
      </w:tblGrid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овар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г)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информац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ц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ая (максимальная) цена контракта (руб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3х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ое предложение ИП Распопова Н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ое пред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Строй-Транс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мерческое предлож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бор белья, транспортировка, дезобработка, стирка, сушка, глаженье и ремонт текстильных издел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.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.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7000.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000.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Главный врач                                                                             И.Г.Шинкарик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9:01:00Z</dcterms:created>
  <dc:creator>ECONOMIST</dc:creator>
  <dc:description/>
  <cp:keywords/>
  <dc:language>en-US</dc:language>
  <cp:lastModifiedBy>User</cp:lastModifiedBy>
  <cp:lastPrinted>2011-06-06T14:29:00Z</cp:lastPrinted>
  <dcterms:modified xsi:type="dcterms:W3CDTF">2011-12-08T09:23:00Z</dcterms:modified>
  <cp:revision>27</cp:revision>
  <dc:subject/>
  <dc:title>Приложение № 2</dc:title>
</cp:coreProperties>
</file>