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извещению № 0356300098511000043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ab/>
        <w:t>От 09.12.2011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 овощей, фруктов, сухофруктов.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918"/>
        <w:gridCol w:w="1222"/>
        <w:gridCol w:w="1440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28502-90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юм без косточек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6882-88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1122-75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Срок поставки: Равными партиями , 1 раз в неделю по заявке Заказчика, в течение 5-ти месяцев со дня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1-06-01T11:31:00Z</cp:lastPrinted>
  <dcterms:modified xsi:type="dcterms:W3CDTF">2011-12-08T09:30:00Z</dcterms:modified>
  <cp:revision>63</cp:revision>
  <dc:subject/>
  <dc:title>ИЗВЕЩЕНИЕ № 16 от «09» июня 2008 года О ПРОВЕДЕНИИ  ЗАПРОСА  КОТИРОВОК</dc:title>
</cp:coreProperties>
</file>