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й (максимальной) цены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вощ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720"/>
        <w:gridCol w:w="1800"/>
        <w:gridCol w:w="1980"/>
        <w:gridCol w:w="1620"/>
        <w:gridCol w:w="1260"/>
        <w:gridCol w:w="216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няя ц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(максимальная) цена контракт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Спесивый А.И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ише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предлож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егион-Постав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ртоф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.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уста свежая белокоч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.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кла столовая свеж.урож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4.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рков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0.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к репчатый св.урож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4.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хокомпо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0.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юм без косточ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.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блоки свеж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90.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558.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Главный врач                                       И. Г. Шинкарик </w:t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01:00Z</dcterms:created>
  <dc:creator>ECONOMIST</dc:creator>
  <dc:description/>
  <cp:keywords/>
  <dc:language>en-US</dc:language>
  <cp:lastModifiedBy>User</cp:lastModifiedBy>
  <cp:lastPrinted>2011-12-07T09:48:00Z</cp:lastPrinted>
  <dcterms:modified xsi:type="dcterms:W3CDTF">2011-12-08T06:42:00Z</dcterms:modified>
  <cp:revision>60</cp:revision>
  <dc:subject/>
  <dc:title>Приложение № 2</dc:title>
</cp:coreProperties>
</file>