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фрукты,сухофрукт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фрукты,сухофрукт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7 55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-обоснование начальной (максимальной) цены контракта представлен в Приложении №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  <w:br/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дставлено в Техническом задании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: в течение 5-ти месяцев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в течение 30 (тридцать) банковских дней после приемки товара, подписания накладных, счета, счета-фактуры и предоставления акта сверки расче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38:00Z</dcterms:created>
  <dc:creator>User</dc:creator>
  <dc:description/>
  <cp:keywords/>
  <dc:language>en-US</dc:language>
  <cp:lastModifiedBy>User</cp:lastModifiedBy>
  <dcterms:modified xsi:type="dcterms:W3CDTF">2011-12-09T06:39:00Z</dcterms:modified>
  <cp:revision>2</cp:revision>
  <dc:subject/>
  <dc:title>Извещение</dc:title>
</cp:coreProperties>
</file>