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. Договора предыдущего периода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договора предыдущего периода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блоки свежие (вес 1 шт.150-200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6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9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7014,31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наны свежие (вес 1 шт.240-280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,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090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ельсины свежие (вес 1 шт.180-230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6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737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имоны свежие 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3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677,91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урага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66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юм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6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50,15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6135,3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 учетом цен Договора за предыдущий период № 29ЗК-2011 (в реестре контрактов № 0356300095611000065), составляет  216135,37  рубл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1-09-09T09:36:00Z</cp:lastPrinted>
  <dcterms:modified xsi:type="dcterms:W3CDTF">2011-12-09T03:37:00Z</dcterms:modified>
  <cp:revision>21</cp:revision>
  <dc:subject/>
  <dc:title/>
</cp:coreProperties>
</file>