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>от «09» декабря 2011г. № 035630009561100004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родуктов питания (фрукты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МУЗ ДПС «Светлана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69"/>
        <w:gridCol w:w="2126"/>
        <w:gridCol w:w="992"/>
        <w:gridCol w:w="1418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дукции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ая цена Договора, руб.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блоки, вес 1 шт. 150-200гр  (размер по наибольшему поперечному диаметру не менее 60 м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1122-75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0528-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аны (вес 1 шт. 240-280 гр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074-200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603-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ельсины свежие (вес 1 шт. 180-230 гр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4427-82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074-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моны свеж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4429-82; ГОСТ Р 51074-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а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8501-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ю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6882-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6135,3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: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>
          <w:sz w:val="26"/>
          <w:szCs w:val="26"/>
        </w:rPr>
        <w:t>Периодичность поставки – 3 раза в неделю (понедельник, среда, пятница) по заявке Заказчика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>
          <w:sz w:val="26"/>
          <w:szCs w:val="26"/>
        </w:rPr>
        <w:t>Время поставки – с 08.00 до 12.00 часов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о поставки - г.Пермь, Кировский район, ул. Танцорова,14 (пищеблок); г.Пермь, Свердловский район, ст.Бахаревка (пищеблок) 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На период действия договора цена за единицу поставляемого товара остается неизменн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УЗ ДПС «Светлана»                                               М.Г.Пчельников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1-09-09T09:42:00Z</cp:lastPrinted>
  <dcterms:modified xsi:type="dcterms:W3CDTF">2011-12-08T15:46:00Z</dcterms:modified>
  <cp:revision>48</cp:revision>
  <dc:subject/>
  <dc:title>Информация о конкурсах</dc:title>
</cp:coreProperties>
</file>