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.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предыдущего пери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фрук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яблоко, яблоко-виноград, яблоко-персик, яблоко-абрикос) в тетра пакетах по 1л для детского питания от 3-х ле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087,9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087,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 учетом цен Договора за предыдущий период № 35 (в реестре контрактов № 0356300095611000055), составляет  132087,96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9T09:36:00Z</cp:lastPrinted>
  <dcterms:modified xsi:type="dcterms:W3CDTF">2011-12-09T03:41:00Z</dcterms:modified>
  <cp:revision>22</cp:revision>
  <dc:subject/>
  <dc:title/>
</cp:coreProperties>
</file>