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4 156,4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, с учетом цен Договора за предыдущий период № 28ЗК-2011 (в реестре контрактов № 035630009561100006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2 по 31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 к Извещению. Котировочные заявки подаются в письменной форме (курьером или по почте) по форме Приложения №1. С 09.00 до 16.00 (местного времени) в рабочие д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2.2011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01:00Z</dcterms:created>
  <dc:creator>User</dc:creator>
  <dc:description/>
  <cp:keywords/>
  <dc:language>en-US</dc:language>
  <cp:lastModifiedBy>User</cp:lastModifiedBy>
  <dcterms:modified xsi:type="dcterms:W3CDTF">2011-12-09T09:02:00Z</dcterms:modified>
  <cp:revision>3</cp:revision>
  <dc:subject/>
  <dc:title/>
</cp:coreProperties>
</file>