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свеж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8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96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138,4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75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37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28,8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16,7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156,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28ЗК-2011 (в реестре контрактов № 0356300095611000062), составляет  124156,45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1-12-09T03:36:00Z</dcterms:modified>
  <cp:revision>22</cp:revision>
  <dc:subject/>
  <dc:title/>
</cp:coreProperties>
</file>