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21511000025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хлеб) для МУЗ МСЧ № 6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Медико-санитарная часть № 6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Лобачевского, 26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Лобачевского, 26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Лобачевского, 26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sch6.sna@mail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3464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334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филова Оксана Юр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хлеб) для МУЗ МСЧ № 6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9 199,35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договора сформирована исходя из средней стоимости товара на основании коммерческих предложений и прайс-листов Поставщиков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должна включать в себя все расходы, в том числе расходы на доставку, погрузо-разгрузочные работы, включая все налоги, сборы и иные платежи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41010 Изделия хлебобулочные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ляемые продукты питания должны отвечать требованиям, указанным в спецификации поставляемого товара. (Приложение № 1)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Лобачевского, 26, пищеблок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2г. по 31.03.2012г. по заявке Заказчик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будет произведена путем перечисления денежных средств на расчетный счет Поставщика в течении 20 (двадцати) банковских дней с даты получения: счета, счета-фактуры, накладных, с обязательным указанием даты поставки и отметкой материально-ответственного лица в получении продукции и соответствия её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 счет средств бюджета, предпринимательской деятельности, ОМС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51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80"/>
        <w:gridCol w:w="8046"/>
        <w:gridCol w:w="369"/>
      </w:tblGrid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04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Лобачевского, 26,2 этаж, ПЭО </w:t>
            </w:r>
          </w:p>
        </w:tc>
        <w:tc>
          <w:tcPr>
            <w:tcW w:w="3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04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1 12:00 </w:t>
            </w:r>
          </w:p>
        </w:tc>
        <w:tc>
          <w:tcPr>
            <w:tcW w:w="3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4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2.2011 16:30 </w:t>
            </w:r>
          </w:p>
        </w:tc>
        <w:tc>
          <w:tcPr>
            <w:tcW w:w="3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04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я № 2. </w:t>
            </w:r>
          </w:p>
        </w:tc>
        <w:tc>
          <w:tcPr>
            <w:tcW w:w="3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4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  <w:tc>
          <w:tcPr>
            <w:tcW w:w="3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9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12.12.2011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й врач                                      Ю.И. Павлецов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basedOn w:val="Style13"/>
    <w:qFormat/>
    <w:rPr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39:00Z</dcterms:created>
  <dc:creator>User</dc:creator>
  <dc:description/>
  <cp:keywords/>
  <dc:language>en-US</dc:language>
  <cp:lastModifiedBy>Экономист</cp:lastModifiedBy>
  <cp:lastPrinted>2011-12-12T07:47:00Z</cp:lastPrinted>
  <dcterms:modified xsi:type="dcterms:W3CDTF">2011-12-12T01:47:00Z</dcterms:modified>
  <cp:revision>37</cp:revision>
  <dc:subject/>
  <dc:title>ИЗВЕЩЕНИЕ  № 12/11/09 от «23» ноября 2009 г</dc:title>
</cp:coreProperties>
</file>