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ю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127"/>
        <w:gridCol w:w="708"/>
        <w:gridCol w:w="851"/>
        <w:gridCol w:w="1276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ед. продукции,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продукции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(жир.2,5%, п/эт. уп., 1 л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(жир.2,5%, п/эт. уп., 1 л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(15% жир., п/эт. уп., 0,5 кг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-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весовой (5% жи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Р 52096-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(72,5% жи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22-53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 (45% жи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, 11041-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16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предприниматель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(жир.2,5%, п/эт.уп.,1 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(жир.2,5%, п/эт. уп., 1 л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(15% жир., п/эт. уп., 0,5 кг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-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весовой (5% жи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Р 52096-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(72,5% жи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22-53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 (45% жи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, 11041-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8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М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(жир.2,5%, п/эт.уп.,1 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(жир.2,5%, п/эт. уп., 1 л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(15% жир., п/эт. уп., 0,5 кг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-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 весовой (5% жи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Р 52096-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(72,5% жи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22-53-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 (45% жир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616-85, 11041-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308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512,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Срок поставки </w:t>
      </w:r>
      <w:r>
        <w:rPr>
          <w:b/>
          <w:sz w:val="24"/>
          <w:szCs w:val="24"/>
        </w:rPr>
        <w:t xml:space="preserve">с 01.01.2012г. по 31.03.2012г. </w:t>
      </w:r>
      <w:r>
        <w:rPr>
          <w:sz w:val="24"/>
          <w:szCs w:val="24"/>
        </w:rPr>
        <w:t>по заявке Заказчик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Поставляемые продукты питания должны соответствовать по качеству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установленным ГОСТам, ОСТам, ТУ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оставляемая продукция должна сопровождаться документами,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дтверждающими ее качество: сертификатами соответ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Ю.И. Павлецов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80"/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12:00Z</dcterms:created>
  <dc:creator>Оксана Трефилова</dc:creator>
  <dc:description/>
  <cp:keywords/>
  <dc:language>en-US</dc:language>
  <cp:lastModifiedBy>Экономист</cp:lastModifiedBy>
  <cp:lastPrinted>2010-09-14T15:43:00Z</cp:lastPrinted>
  <dcterms:modified xsi:type="dcterms:W3CDTF">2011-12-09T06:27:00Z</dcterms:modified>
  <cp:revision>13</cp:revision>
  <dc:subject/>
  <dc:title/>
</cp:coreProperties>
</file>