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151100002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о и молочные продукты) для МУЗ МСЧ № 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ико-санитарная часть № 6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ch6.sna@mail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346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334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филова Оксана Юр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олоко и молочные продукты) для МУЗ МСЧ № 6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7 512,9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включать в себя все расходы, в том числе расходы на доставку, погрузо-разгрузочные работы, включая все налоги, сборы и ины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ые продукты питания должны отвечать требованиям, указанным в спецификации поставляемого товара.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 пищеблок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г. по 31.03.2012г. по заявке Заказчик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едена путем перечисления денежных средств на расчетный сче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3 001 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 счет средств бюджета, предпринимательской деятельности, ОМС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Лобачевского, 26, 2 этаж, ПЭО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2.2011 16:3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                                 Ю.И. Павлец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39:00Z</dcterms:created>
  <dc:creator>User</dc:creator>
  <dc:description/>
  <cp:keywords/>
  <dc:language>en-US</dc:language>
  <cp:lastModifiedBy>Экономист</cp:lastModifiedBy>
  <cp:lastPrinted>2011-12-12T08:33:00Z</cp:lastPrinted>
  <dcterms:modified xsi:type="dcterms:W3CDTF">2011-12-12T02:33:00Z</dcterms:modified>
  <cp:revision>35</cp:revision>
  <dc:subject/>
  <dc:title>ИЗВЕЩЕНИЕ  № 12/11/09 от «23» ноября 2009 г</dc:title>
</cp:coreProperties>
</file>