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720"/>
        <w:gridCol w:w="90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в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отб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а бройле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замороженная) 1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51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35,5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предприниматель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в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отб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а бройле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замороженная) 1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51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8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 в/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2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отбо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21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ура бройле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замороженная) 1 кате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351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54,5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898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>с 01. 01. 2012 г. по 31. 03. 2012 г.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Ю.И.Павлецов</w:t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0:00Z</dcterms:created>
  <dc:creator>Орлова ТМ</dc:creator>
  <dc:description/>
  <cp:keywords/>
  <dc:language>en-US</dc:language>
  <cp:lastModifiedBy>Экономист</cp:lastModifiedBy>
  <cp:lastPrinted>2011-12-12T09:20:00Z</cp:lastPrinted>
  <dcterms:modified xsi:type="dcterms:W3CDTF">2011-12-12T03:21:00Z</dcterms:modified>
  <cp:revision>170</cp:revision>
  <dc:subject/>
  <dc:title>Приложение № 2</dc:title>
</cp:coreProperties>
</file>