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  <w:t>к извещению о проведении запроса котировок № 113 от 12.12.2011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оставку расходных материал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едицинского назначения для отделений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 Городская клиническая больница № 7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80"/>
        <w:gridCol w:w="4720"/>
        <w:gridCol w:w="1340"/>
        <w:gridCol w:w="3287"/>
      </w:tblGrid>
      <w:tr>
        <w:trPr>
          <w:trHeight w:val="9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е требовани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гла спинномозговая 25G Пенкан с проводниковой иглой или эквивален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 иглы 25G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конечник карандашного тип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лина иглы не менее 88 мм и не более 89 мм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: нержавеющая стал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травматичный срез игл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зрачный пластиковый рифленый павиль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илет с цветовой кодировкой ручки и указателем положения срез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 проводниковой иглы 20G/0,9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ина проводниковой иглы не менее 35 м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в  упаковке не менее 25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гла спинномозговая 27G Пенкан с проводниковой иглой или эквивален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 иглы 27G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конечник карандашного тип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лина иглы не менее 88 мм и не более 89 мм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: нержавеющая стал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травматичный срез игл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зрачный пластиковый рифленый павиль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илет с цветовой кодировкой ручки и указателем положения срез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 проводниковой иглы 22G/0,7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ина проводниковой иглы не менее 35 м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в  упаковке не менее 25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бор для эпидуральной анестезии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: для эпидуральной анестез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Эпидуральная игла типа Туох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 диаметр 18G/1.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 xml:space="preserve">- длина не менее, </w:t>
            </w:r>
            <w:r>
              <w:rPr/>
              <w:t>±2</w:t>
            </w:r>
            <w:r>
              <w:rPr>
                <w:color w:val="000000"/>
              </w:rPr>
              <w:t>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 мандрен с указателем положения среза иглы;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вухслойный катетер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 двухслойная структура, наружная оболочка из полиуретана, внутренняя из полиами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- диаметр 0,85 х 0,45 мм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 четкая нестираемая маркир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 xml:space="preserve">- длина не менее, </w:t>
            </w:r>
            <w:r>
              <w:rPr/>
              <w:t>±10</w:t>
            </w:r>
            <w:r>
              <w:rPr>
                <w:color w:val="000000"/>
              </w:rPr>
              <w:t>мм;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0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 три встроенные в материал Rg-контрастные полос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 конусообразный атравматичный наконечник с шестью отверстия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 предварительно установленный на катетер направител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 наклейка на катетер с указанием типа доступ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 антибактериальный фильтр с диаметром пор не более 0.2 мк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- устойчивый к давлению до 4 бар, с разъемом для фиксации на коже пациен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даптер Снэп лок для соединения катетера с фильтр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ксатор эпидурального фильтра ПинПэ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 xml:space="preserve">Шприц для методики «потеря сопротивления» не более, </w:t>
            </w:r>
            <w:r>
              <w:rPr/>
              <w:t>±0,5</w:t>
            </w:r>
            <w:r>
              <w:rPr>
                <w:color w:val="000000"/>
              </w:rPr>
              <w:t xml:space="preserve"> м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пециальная градуировка для верификации типа шприца, без латекс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кальпель хирургический № 2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 лезвия: высококачественная хирургическая нержавеющая карбоновая сталь марки AISI-300, стандарт X50CrMoV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атериал ручки скальпеля: полимерный медицинский пластик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ответствуют системе Bard-Parke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ответствуют стандартам качества ISO 9001 / EN46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ответствуют Рекомендациям по производству изделий медицинского назначения  93/42/EEG прил. I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я идентификации на боковой поверхности лезвия  указан разме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я идентификации на боковой поверхности ручки указан разме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звия и хирургические ручки производятся в условиях единого производственного цикла (включая цикл стерилизации), сквозного контроля качества, в едином пространств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звия закреплены в хирургических ручка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ина ручек 136 мм ± 5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ая длина с лезвием 152 мм ± 5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 ручке скальпеля в средней части не менее шести выступов диагонально расположенных овальной форм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астиковый жесткий чехол для лез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 № 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дноразовый, стерильны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ок стерильности не менее 5 лет с момента производ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кальпель хирургический № 2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 лезвия: высококачественная хирургическая нержавеющая карбоновая сталь марки AISI-300, стандарт X50CrMoV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 ручки скальпеля: полимерный медицинский пласти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ответствуют системе Bard-Parke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ответствуют стандартам качества ISO 9001 / EN46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ответствуют Рекомендациям по производству изделий медицинского назначения  93/42/EEG прил. I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я идентификации на боковой поверхности лезвия  указан разме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я идентификации на боковой поверхности ручки указан разме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звия и хирургические ручки производятся в условиях единого производственного цикла (включая цикл стерилизации), сквозного контроля качества, в едином пространств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звия закреплены в хирургических ручка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ина ручек 136 мм ± 5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ая длина с лезвием 152 мм ± 5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 ручке скальпеля в средней части не менее шести выступов диагонально расположенных овальной форм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астиковый жесткий чехол для лез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 № 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дноразовый, стерильны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ок стерильности не менее 5 лет с момента производ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тетер внутривенный для периферических вен 18G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:</w:t>
            </w:r>
            <w:r>
              <w:rPr/>
              <w:t xml:space="preserve"> пункция периферических вен с защитой от укола игл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стика системы защиты от укола иглой: </w:t>
            </w:r>
            <w:r>
              <w:rPr/>
              <w:t>защитная клипса, полностью закрывающая кончик иглы, активируется автоматически при извлечении иглы из катетера, без внешнего воздей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тетер 18G/1,3 х 45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 R-контрастные полос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круглённый кончик, совпадающий с проксимальным срезом игл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авильон Люер Лок с перфорированными крылья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 катетера - термопластичный атромбогенный полиурет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ъекционный порт Люэр Лок строго над крыльями, с защитной крышк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гла с трёхгранным срезом и пальцевым упором и овальными вырезами для фиксации при пунк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рышка Люэр Лок на гидрофобной ребристой заглушке на павильоне игл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корость потока, не менее 96 мл/ми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ветовая кодировка IS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тетер внутривенный для периферических вен 26G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тетер 26G/0,6 х 19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R-контрастные полос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круглённый кончик, совпадающий с проксимальным срезом игл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меет соединяющиеся фиксирующие крылышки со слегка шероховатой поверхностью для удобства введения и фиксации на коже пациен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 катетера - термопластичный атромбогенный полиурет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Интегрированный инъекционный  порт Люэр Лок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гла с трёхгранным срезом и пальцевым упором и овальными вырезами для фиксации при пунк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рышка Люэр Лок на гидрофобной ребристой заглушке на павильоне игл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корость потока, не менее 13 мл/ми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ветовая кодировка IS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ОНД АСПИРАЦИОННЫЙ (ОТСАСЫВАЮЩИЙ)  «BEROTUBE»        CH 08 или эквивален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: прозрачный имплантационно-нетоксичный поливинилхлорид, не содержит фтала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ип Капк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травматичный открытый конец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инимальный риск обтурации просвета катетера, благодаря двум вспомогательным боковым отверстиям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Цветовая маркировка коннектор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акуум-контроллер имеет Y-образную форму, абсолютно прозраче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ина изделия , не менее 58 см ± 0,1с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ерильно, нетоксично, апирогенно,для однократного применения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ерилизовано оксидом этиле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в транспортной упаковке не более 450 шт., внутренняя упаковка – не более 50 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 CH 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ОНД АСПИРАЦИОННЫЙ (ОТСАСЫВАЮЩИЙ)  «BEROTUBE»        CH 10 или эквивален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: прозрачный имплантационно-нетоксичный поливинилхлорид, не содержит фтала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ип Капк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травматичный открытый конец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инимальный риск обтурации просвета катетера, благодаря двум вспомогательным боковым отверстиям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Цветовая маркировка коннектор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акуум-контроллер имеет Y-образную форму, абсолютно прозраче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ина изделия, не менее 58 см ± 0,1с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ерильно, нетоксично, апирогенно, для однократного применения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ерилизовано оксидом этиле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в транспортной упаковке не более 450 шт., внутренняя упаковка – не более 50 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 CH 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 xml:space="preserve">Контур дыхательный для аппарата ИВЛ </w:t>
            </w:r>
            <w:r>
              <w:rPr/>
              <w:t xml:space="preserve"> </w:t>
            </w:r>
            <w:r>
              <w:rPr>
                <w:b/>
                <w:bCs/>
              </w:rPr>
              <w:t>с клапаном выдоха и линией мониторинг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: ИВЛ по полуоткрытому контуру Мапельсона в режиме клапанизации для взрослых пациентов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ладкоствольная линия вдоха типа смусбор 22 мм, длина не менее 1,8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некция 22F-22М/15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возвратный клапан выдох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зрачная линия мониторинга давления с эластомерной коннекци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иния мониторинга концентрации углекислого газа с эластомерной коннекци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-образный тройник  проксимально (на тройнике в боковом отведении установлен клапан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ина контура в сборе, не менее, 1,8 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липса-фиксатор на пенной адгезивной основ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линически чистая, индивидуальная упак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ок годности: не менее 5 ле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ажим пупочны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: прочный упругий стиро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ая длина, не менее, 55±3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ина рабочей части, не менее, 35±3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стоит из 2х браншей, соединенных между собой кольц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ксирующие зубцы высотой 1 мм на внутренней стороне рабочей части каждой бранш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граничивающая ресничка на кольце у начала браншей, предотвращающая попадание пуповины внутрь кольц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дольный желоб, расположенный по центру рабочей части каждой бранши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ханизм замка обеспечивает высокую прочность зажима и необратимо удерживает бранши в закрытом состоян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иологически безопасен, атравматичен, стерилизован оксидом этиле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ок годности – не менее 5 ле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бор для идентификации новорожденных (идентификационный браслет для мальчиков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ва  голубых браслета для фиксации на ручках малыш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дентификационный медальон с устройством для крепления к крова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 браслетов и медальона: мягкий нетоксичный полиэтиле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ы браслета, не менее 170х24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ы медальона, не менее 120х90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дежная атравматичная застежка на браслет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браслетах и медальоне имеется встроенная полоска для записи данных (ФИО матери, номер отделения и другое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нятие закрытого браслета возможно только путем разрезания ножниц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ок годности не менее 5 ле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бор для идентификации новорожденных (идентификационный браслет для девочек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ва  розовых браслета для фиксации на ручках малыш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дентификационный медальон с устройством для крепления к крова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 браслетов и медальона: мягкий нетоксичный полиэтиле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ы браслета, не менее 170х24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ы медальона, не менее 120х90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дежная атравматичная застежка на браслет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браслетах и медальоне имеется встроенная полоска для записи данных (ФИО матери, номер отделения и другое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нятие закрытого браслета возможно только путем разрезания ножниц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ок годности не менее 5 ле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Эндотрахеальная трубка 7,0 с манжетой низкого давления, резистентной к закиси азо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: прозрачный, имлантационно-нетоксичный поливинилхлори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 изготовления обеспечивает изменение формы трубки после интубации под воздействием температуры тел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з на дистальном конце трубки и края глазка Мерфи обработаны и закруглены для обеспечения атравматичной интубации и экстуб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нжета низкого давления, резистентная к закиси азо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нжета грушевидной формы, с конусной дистальной частью, обеспечивающая минимальную площадь контакта со слизистой трахе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илотный баллон манжетки с автоматическим клапан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аметр раздутой манжеты не менее 30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нтгенконтрасностная линия, разметка длины в см. по всей длине труб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тка глубины интуб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илот-баллон большого объёма яркого цвета с информацией о типе манжеты, размере трубки и диаметре заполненной манже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нутренний диаметр трубки, не более 7,0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ружный диаметр трубки, не более 9,6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ая длина трубки, не менее 310мм±5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аковка: индивидуальная, стерильна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Эндотрахеальная трубка 7,5 с манжетой низкого давления, резистентной к закиси азо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: прозрачный, имлантационно-нетоксичный поливинилхлори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 изготовления обеспечивает изменение формы трубки после интубации под воздействием температуры тел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з на дистальном конце трубки и края глазка Мерфи обработаны и закруглены для обеспечения атравматичной интубации и экстуб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нжета низкого давления, резистентная к закиси азо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нжета грушевидной формы, с конусной дистальной частью, обеспечивающая минимальную площадь контакта со слизистой трахе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илотный баллон манжетки с автоматическим клапан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аметр раздутой манжеты не менее 30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нтгенконтрасностная линия, разметка длины в см. по всей длине труб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тка глубины интуб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илот-баллон большого объёма яркого цвета с информацией о типе манжеты, размере трубки и диаметре заполненной манже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нутренний диаметр трубки, не более 7,5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ружный диаметр трубки, не более 10,3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ая длина трубки, не менее 320мм±5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аковка: индивидуальная, стерильна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Фильтр дыхательный тепловлагообменный с портом Луер Ло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: защита пациента, персонала, аппаратуры в дыхательных и анестезиологических контурах и обеспечения оптимального возврата влаги и тепла, для взрослых и детей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единение 22F - 22M/15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льтрующая электростатическая мембрана с антиокклюзионным механизм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нутренние экспоненциальные ламел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ффузор распределения пото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противление потоку (30л/мин)  не более 1,0см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мпрессионный объем, не более 61м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инимальный дыхательный объем, не менее 200мл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зврат влаги не менее 31,5 мг воды на литр воздушной смес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зрачный корпус, изготовленный из биодеградируемого пласт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Яркая зеленая наклейка для быстрой идентификации типа фильт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ель на наклейке сторон: пациент-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ффективность фильтрации, не менее 99,99%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дивидуальная, стерильная упак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Фильтр дыхательный вирусобактериальный электростатическ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:</w:t>
            </w:r>
            <w:r>
              <w:rPr/>
              <w:t xml:space="preserve"> для защиты пациента, персонала, аппаратуры в дыхательных и анестезиологических контурах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на вдохе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единение 22F - 22M/15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льтрующая электростатическая мембрана с антиокклюзионным механизм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нутренние экспоненциальные ламел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ффузор распределения пото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противление потоку (30л/мин)  не более 1,1см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мпрессионный объем, не более 67м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на выдохе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единение 22F - 22M/15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льтрующая электростатическая мембрана с антиокклюзионным механизм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характеристи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зрачный корпус, изготовленный из биодеградируемого пласт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Яркая желтая наклейка для быстрой идентификации типа фильт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ель на наклейке сторон: пациент-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ффективность фильтрации не менее 99,99999 %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токол эффективности тестации фильтра по 6 микроорганизмам, включая MS-2, HCV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дивидуальная, стерильная упак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дноразовое эластомерное переносное инфузионное устройство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:</w:t>
            </w:r>
            <w:r>
              <w:rPr/>
              <w:t xml:space="preserve"> для проведения инфузионной терапии различной продолжительности, системной антибиотикотерапии и контролируемого обезболи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нцип действия устройства: </w:t>
            </w:r>
            <w:r>
              <w:rPr/>
              <w:t>помпа работает благодаря позитивному давлению, создаваемому за счет растяжения эластомерной мембраны, без использования сил гравитаци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вухслойная эластомерная мембрана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</w:t>
            </w:r>
            <w:r>
              <w:rPr/>
              <w:t>-первый, внутренний слой состоит из специального полимера, не содержащего латекс и ПВ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 второй, внутренний слой – латекс-содержащий обеспечивает дополнительную защиту систем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 наружный слой – протектор – из мягкого полимерного материала, наполняется и уменьшается в объеме вместе с внутренним слое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нутреннее давление в системе в диапазоне 525-622 мм рт. с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калиброванная прозрачная насадка на удлинительной трубке для проведения инфузии с заданной скоростью пото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 цветового индикатора оранжевого цвета, вокруг клапана для заполн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длинительная трубка с люэр-коннектором и заглушкой на дистальном конце и зажимом для остановки инфузии при необходим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лапан для заполнения  - луэр-лок коннектор, работает только в одном направлении, что предотвращает извлечение раствора после заполнения помп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изуальный контроль проведения инфуз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идрофильный фильтр не более 1,2 н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идрофобный фильтр не более 0,2 н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няя скорость введения  раствора не менее 5 мл/ 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ерильная, однократного примен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Шпатель одноразовый стерильны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зготовлен из экологически чистой древесин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ладкая шлифованная поверхность и кра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Длина не менее, 150</w:t>
            </w:r>
            <w:r>
              <w:rPr/>
              <w:t>±2</w:t>
            </w:r>
            <w:r>
              <w:rPr>
                <w:color w:val="000000"/>
              </w:rPr>
              <w:t>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Ширина не менее, 18</w:t>
            </w:r>
            <w:r>
              <w:rPr/>
              <w:t>±1</w:t>
            </w:r>
            <w:r>
              <w:rPr>
                <w:color w:val="000000"/>
              </w:rPr>
              <w:t>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аковка: индивидуальная, стерильна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ЭКГ-электрод на пенистой основе одноразовый для длительного мониторирования  «Кендалл» или эквивален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: предназначены для длительного мониторирования от 24 до 72 час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: пенистая осно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рыты гипоаллергенным полиакрилатным клее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Не вызывают раздражения кожи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прессованный коннектор покрыт хлоридом серебра (Ag/AgCl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тактное поле заполнено твердым геле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 электрода 48х34 мм ±2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лектроды упакованы в герметичные пакеты из плотной фольги, предотвращающей их высых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в  упаковке не менее 5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инок для рукояти ларингоскопа 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ип "Макинтош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линок полностью металлический, автоклавируемы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травматичный  закруглённый конец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ветовод повышенной эффективности увеличенного прямоугольного сеч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ветовод полностью интегрирован в тело клинка для снижения риска травматизации и повышения эффективности стерилизационной обработ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ветовод не требует замены в течение всего срока служб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одитель светового луча: фиброволокн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мер клинка №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лупроводник: светоди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местимость с рукоятямя с источником света типа LE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рок годности не менее 5 лет с даты производ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дивидуальная упак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бор для плевральной пункции Плеврофикс №1 или эквивален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:  для пункции плевральной полости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онкостенная пункционная игла с коротким срезом 1,8 х 80 мм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длинительная линия Люэр ло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Шприц трехкомпонентный 60 мл, Люэр ло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акет для сбора жидкости не менее 2л с соединительной трубкой не менее 90 с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рехходовой кран для быстрого переключения поток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мпл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ометр медицинский ртутны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: для измерения температуры человеческого тел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ина термометра - 130 мм ± 5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зготовлен из стекла, помещенного для безопасного хранения в футля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меет максимальное приспособление в виде специального щелевидного пережима в нижней части капилляра, не допускающего обратного слива ртути в резервуар после измерения темпера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мпературная шкала 32-42º 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на деления шкалы, не менее 0,10º 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грешность измерения, не более ± 0,1º С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бор гинекологический смотровой одноразовый стерильный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соответств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ркало по Куско – прозрачное полимерное с центральным дуговым фиксатором  белого цвета(6 ступенек на расстоянии не более 4мм), строго не поворотное, фиксация ступенчатая. Фиксатор позволяет работать исключительно одной рукой. Размер М. Длина створок – не менее 11см, диаметр отверстия не менее 4,2*3,2см, обзор рабочего окна – не менее 4с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ленка подкладная из нетканого материала, плотность не менее 30 г/кв., размер не менее 50*55см, но при этом каждая из сторон не менее 50с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чатки акушерские, без присыпки, гипоаллергенные, валик на манжете,  длина не менее 310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онд гинекологический для взятия гидрогеля на анализ. Изготовлен из медицинского ПВХ,  длина не менее 250 мм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ответствуют стандартам качества ISO 13485:2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ерильная упаковка наборов открывается исключительно без использования ножниц. Наличие на коробке индикатора стерильности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ок стерильности не менее 3 лет с момента производ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в  упаковке  не более 150 шт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ОНД ПИТАЮЩИЙ  «BEROTUBE»            CH 06 или эквивален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: прозрачный имплантационно-нетоксичный поливинилхлорид, не содержит фтала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бсолютно гладкая поверхност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ина изделия, не менее 50 см ± 0,1с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нтгеноконтрастные метки на расстоянии 10см и 20см от дистального конц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рытый атравматичный конец, 2 боковых отверстия на расстоянии 1см и 2см от дистального конц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ветной коннектор с разъемом  "Луер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глушка коннектора имеет удобную Т-образную форму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ерильно, нетоксично, апирогенно, для однократного примен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 CH 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ОНД ПИТАЮЩИЙ  «BEROTUBE»            CH 08 или эквивален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: прозрачный имплантационно-нетоксичный поливинилхлорид, не содержит фтала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бсолютно гладкая поверхност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ина изделия, не менее 50 см ± 0,1с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нтгеноконтрастные метки на расстоянии 10см и 20см от дистального конц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рытый атравматичный конец, 2 боковых отверстия на расстоянии 1см и 2см от дистального конц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ветной коннектор с разъемом  "Луер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глушка коннектора имеет удобную Т-образную форму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ерильно, нетоксично, апирогенно, для однократного примен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 CH 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ходник-стилет для эндотрахеальной трубк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- гибкий алюминий, покрытый имплантационно-нетоксичным ПВХ, сохраняет заданную форму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ая длина, не менее 700мм ±10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комендуется для эндотрахеальных трубок с ID 7,0 – 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нешний диаметр  не менее 5,0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 15С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ерильно упаков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ок годности – не менее 5 ле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для катетеризации крупных сосудов (по Сельдингеру) одноканальный, 5F/2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Состав комплекта: 1-катетер одноканальный с мотыльковым креплением, 2-игла Сельдингера, 3-стальной проводник с эргономичным направителем, 4-дилататор, 5-скальпель, </w:t>
              <w:br/>
              <w:t xml:space="preserve">6-шприц 10мл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тетеры изготовлены из полиуретана; имеют несмываемую разметку в сантиметрах для облегчения контроля за глубиной введения; мягкий закругленный маркированный цветом кончик; встроенные крылья с маркировкой размера и длины катетера; прозрачная удлинительная трубка канала катетера имеет маркировку с указанием размера проводника, а также</w:t>
            </w:r>
            <w:r>
              <w:rPr>
                <w:b/>
                <w:bCs/>
              </w:rPr>
              <w:t xml:space="preserve"> </w:t>
            </w:r>
            <w:r>
              <w:rPr/>
              <w:t>маркированный голубым цветом зажим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 катетера - термолабильный, антитромбогенный, Rg- контрастный полиурет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днопросветный катетер, (5F), длина не более 20см, с несмываемой разметкой по длине в см, с мягким закругленным маркипрованным по цвету  кончиком, с пластиковым зажимом.  Соединение  Луер Лок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тыльковый клап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ункционная игла 18G- тонкостенная, с овальным срезом,  профилированный прозрачный павильон, Луер Лок.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водник (размер 0.038", длина не менее 60 см) - стальной гибкий, маркированный, с J-образным кончиком, в круглом футляре с направителем и пальцевым упор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лататор - пластиковый, цельнолитой. Размер дилататора - 6F (18G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ок стерильности не менее 5 лет с момента производ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бор для катетеризации центральной вены SECALON T или эквивален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: для быстрой катетеризации центральных вен и проведения интенсивной внутривенной терапии по технике катетер на стилет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нтгеноконтрастный тефлоновый катете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тегрированное запорное устройство включения/выключения FloSwitch с крылышками для фикс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порный стальной шарик обеспечивает безусловное открытие или закрытие катете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илет для рассечения кож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корость потока не менее, 110 мл/ми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Цветной стабилизатор (серый) катетера с сантиметровой разметкой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териал катетера - PTF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мер 16G (0.7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лина катетера  не менее, 160 мм ±5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ерильно упакован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ичие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699" w:hRule="atLeast"/>
        </w:trPr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есь товар должен быть новым, год выпуска - не ранее 2011 года. Минимальный остаточный срок годности после поставки товара не менее 80%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азать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right="28" w:hanging="0"/>
        <w:rPr/>
      </w:pPr>
      <w:r>
        <w:rPr/>
        <w:t>____________________                                         _______________________                            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/>
      </w:pPr>
      <w:r>
        <w:rPr/>
        <w:t>(должность) м.п.</w:t>
        <w:tab/>
        <w:t xml:space="preserve">         (подпись)</w:t>
        <w:tab/>
        <w:t xml:space="preserve">                (расшифровка)</w:t>
      </w:r>
    </w:p>
    <w:sectPr>
      <w:type w:val="nextPage"/>
      <w:pgSz w:w="11906" w:h="16838"/>
      <w:pgMar w:left="851" w:right="567" w:gutter="0" w:header="0" w:top="62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4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Style10">
    <w:name w:val="Основной текст Знак"/>
    <w:basedOn w:val="Style8"/>
    <w:qFormat/>
    <w:rPr>
      <w:sz w:val="28"/>
    </w:rPr>
  </w:style>
  <w:style w:type="character" w:styleId="Style11">
    <w:name w:val="Название Знак"/>
    <w:basedOn w:val="Style8"/>
    <w:qFormat/>
    <w:rPr>
      <w:sz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Style12">
    <w:name w:val="Основной текст с отступом Знак"/>
    <w:basedOn w:val="Style8"/>
    <w:qFormat/>
    <w:rPr>
      <w:sz w:val="24"/>
      <w:szCs w:val="24"/>
    </w:rPr>
  </w:style>
  <w:style w:type="character" w:styleId="22">
    <w:name w:val="Основной текст 2 Знак"/>
    <w:basedOn w:val="Style8"/>
    <w:qFormat/>
    <w:rPr>
      <w:sz w:val="24"/>
      <w:szCs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Текст концевой сноски Знак"/>
    <w:basedOn w:val="Style8"/>
    <w:qFormat/>
    <w:rPr/>
  </w:style>
  <w:style w:type="character" w:styleId="23">
    <w:name w:val="Знак Знак2"/>
    <w:basedOn w:val="Style8"/>
    <w:qFormat/>
    <w:rPr>
      <w:sz w:val="28"/>
      <w:lang w:val="ru-RU" w:bidi="ar-SA"/>
    </w:rPr>
  </w:style>
  <w:style w:type="character" w:styleId="Style17">
    <w:name w:val="Знак Знак"/>
    <w:basedOn w:val="Style8"/>
    <w:qFormat/>
    <w:rPr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widowControl/>
      <w:autoSpaceDE w:val="true"/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5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Заголовок к тексту"/>
    <w:basedOn w:val="Normal"/>
    <w:next w:val="TextBody"/>
    <w:qFormat/>
    <w:pPr>
      <w:widowControl/>
      <w:suppressAutoHyphens w:val="true"/>
      <w:autoSpaceDE w:val="true"/>
      <w:spacing w:lineRule="exact" w:line="240" w:before="0" w:after="480"/>
    </w:pPr>
    <w:rPr>
      <w:b/>
      <w:sz w:val="28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дресат"/>
    <w:basedOn w:val="Normal"/>
    <w:qFormat/>
    <w:pPr>
      <w:widowControl/>
      <w:suppressAutoHyphens w:val="true"/>
      <w:autoSpaceDE w:val="true"/>
      <w:spacing w:lineRule="exact" w:line="240"/>
    </w:pPr>
    <w:rPr>
      <w:sz w:val="28"/>
    </w:rPr>
  </w:style>
  <w:style w:type="paragraph" w:styleId="26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2">
    <w:name w:val="А_обычный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4">
    <w:name w:val="Света"/>
    <w:basedOn w:val="Style22"/>
    <w:qFormat/>
    <w:pPr/>
    <w:rPr>
      <w:color w:val="00000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Цитата"/>
    <w:basedOn w:val="Normal"/>
    <w:qFormat/>
    <w:pPr>
      <w:widowControl/>
      <w:tabs>
        <w:tab w:val="clear" w:pos="708"/>
        <w:tab w:val="left" w:pos="9072" w:leader="none"/>
        <w:tab w:val="left" w:pos="10065" w:leader="none"/>
      </w:tabs>
      <w:autoSpaceDE w:val="true"/>
      <w:spacing w:lineRule="auto" w:line="360"/>
      <w:ind w:left="397" w:right="-1" w:hanging="0"/>
      <w:jc w:val="both"/>
    </w:pPr>
    <w:rPr/>
  </w:style>
  <w:style w:type="paragraph" w:styleId="Style26">
    <w:name w:val="Продолжение списка"/>
    <w:basedOn w:val="Normal"/>
    <w:qFormat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IUdanetechnicznepozostae">
    <w:name w:val="IU- dane techniczne pozosta?e"/>
    <w:basedOn w:val="Normal"/>
    <w:qFormat/>
    <w:pPr>
      <w:tabs>
        <w:tab w:val="clear" w:pos="708"/>
        <w:tab w:val="left" w:pos="566" w:leader="none"/>
        <w:tab w:val="left" w:pos="4393" w:leader="none"/>
      </w:tabs>
      <w:suppressAutoHyphens w:val="true"/>
      <w:overflowPunct w:val="false"/>
      <w:spacing w:lineRule="atLeast" w:line="283"/>
      <w:ind w:left="4535" w:right="57" w:hanging="4252"/>
      <w:textAlignment w:val="baseline"/>
    </w:pPr>
    <w:rPr>
      <w:color w:val="000000"/>
      <w:sz w:val="26"/>
      <w:lang w:val="pl-PL" w:eastAsia="zh-CN"/>
    </w:rPr>
  </w:style>
  <w:style w:type="paragraph" w:styleId="35">
    <w:name w:val=" Знак3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11-11-28T14:48:00Z</cp:lastPrinted>
  <dcterms:modified xsi:type="dcterms:W3CDTF">2011-12-08T13:19:00Z</dcterms:modified>
  <cp:revision>75</cp:revision>
  <dc:subject/>
  <dc:title>Приложение № 2</dc:title>
</cp:coreProperties>
</file>