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2» декабря 2011 года № 11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асходных материа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цинского назначения для отд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родовые сертификаты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ероев Хасана, 2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артиями, по предварительной заявке Заказчика до 29.02.2012. Первая партия, не менее 30% от общего объёма,  поставляется в течение 3 (трех) дней с даты 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35 329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09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9» дека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27:00Z</dcterms:created>
  <dc:creator>USER</dc:creator>
  <dc:description/>
  <cp:keywords/>
  <dc:language>en-US</dc:language>
  <cp:lastModifiedBy>1</cp:lastModifiedBy>
  <cp:lastPrinted>2011-09-08T14:50:00Z</cp:lastPrinted>
  <dcterms:modified xsi:type="dcterms:W3CDTF">2011-12-09T14:10:00Z</dcterms:modified>
  <cp:revision>10</cp:revision>
  <dc:subject/>
  <dc:title>ИЗВЕЩЕНИЕ № 59 от «06» августа 2008 г</dc:title>
</cp:coreProperties>
</file>