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2» декабря 2011 года № 11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расходных материал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дицинского назначения (индикаторы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Городская клиническая больница № 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вые сертификаты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Героев Хасана, 2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в течение 3 (трех) дней с даты  заключения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130439,7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Г.Хасана, 24, ГКБ № 7 в ПЭ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дание стационара, 2 этаж, переход между корпусами, вход через каб.№ 20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09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9» декабр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27:00Z</dcterms:created>
  <dc:creator>USER</dc:creator>
  <dc:description/>
  <cp:keywords/>
  <dc:language>en-US</dc:language>
  <cp:lastModifiedBy>1</cp:lastModifiedBy>
  <cp:lastPrinted>2011-09-08T14:50:00Z</cp:lastPrinted>
  <dcterms:modified xsi:type="dcterms:W3CDTF">2011-12-08T12:34:00Z</dcterms:modified>
  <cp:revision>11</cp:revision>
  <dc:subject/>
  <dc:title>ИЗВЕЩЕНИЕ № 59 от «06» августа 2008 г</dc:title>
</cp:coreProperties>
</file>