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т «09» Декабря  2011 года № 109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и ремонту рентгенологического оборудования М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10002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УЗ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ов Дмитрий Александрович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9 041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быть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 МУЗ «ГКП №4» по адресу: г. Пермь, Шоссе Космонавтов, 1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УЗ «ГКП №4» по адресу: г. Пермь, ул. Куфонина, д.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5 МУЗ «ГКП №4» по адресу: г. Пермь, ул. Екатерининская, д. 2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года по 31.03.2012 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в срок до 30.04.2012 год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2 4719902 001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12.2011 16:00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врача МУЗ «ГКП № 4»</w:t>
        <w:tab/>
        <w:tab/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1-04-19T13:15:00Z</cp:lastPrinted>
  <dcterms:modified xsi:type="dcterms:W3CDTF">2011-12-12T07:22:00Z</dcterms:modified>
  <cp:revision>57</cp:revision>
  <dc:subject/>
  <dc:title>Котировка</dc:title>
</cp:coreProperties>
</file>