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Извещению о проведении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проса котировок № 109</w:t>
      </w:r>
    </w:p>
    <w:p>
      <w:pPr>
        <w:pStyle w:val="Heading"/>
        <w:spacing w:lineRule="exact" w:line="280"/>
        <w:jc w:val="right"/>
        <w:rPr/>
      </w:pPr>
      <w:r>
        <w:rPr>
          <w:b w:val="false"/>
        </w:rPr>
        <w:t>от «12»  декабря 2011 года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/>
        <w:t>на оказание услуг по техническому обслуживанию и ремонту рентгенологического оборудования МУЗ «Городская клиническая поликлиника №4»</w:t>
      </w:r>
    </w:p>
    <w:p>
      <w:pPr>
        <w:pStyle w:val="Normal"/>
        <w:jc w:val="center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760"/>
        <w:gridCol w:w="1980"/>
      </w:tblGrid>
      <w:tr>
        <w:trPr>
          <w:trHeight w:val="34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орудования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ол-во шт.</w:t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графический аппарат СДРА ТМО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диагностический аппарат Сириус 50/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2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юорограф 12Ф9   110мм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юорограф12Ф9 ЗОМС   100мм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мограф   МДР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юрограф цифровой Гелпик «Барс-Ренекс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очная машина «Агфа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/>
              <w:t>1</w:t>
            </w:r>
          </w:p>
        </w:tc>
      </w:tr>
      <w:tr>
        <w:trPr>
          <w:trHeight w:val="32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мограф Маммо -4М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диагностический аппарат РДК «Вымпел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/>
              <w:t>1</w:t>
            </w:r>
          </w:p>
        </w:tc>
      </w:tr>
      <w:tr>
        <w:trPr>
          <w:trHeight w:val="69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работ и услов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е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бот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6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шний осмотр основных, вспомогательных и дополнительных устройств и комплектно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 каждом посещении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крытие пульта управления и его очист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месячно</w:t>
            </w:r>
          </w:p>
        </w:tc>
      </w:tr>
      <w:tr>
        <w:trPr>
          <w:trHeight w:val="158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ка органов управления, защиты, контроля, индикации и системы защиты на целостность, четкость фиксации, отсутствие люфтов, срабатывание переключающих устройств, проверка четкости фиксации механических и электрических тормозов, проверка срабатывания устройств безопасности (аварийный выключатель, блокировки, предупредительный фонарь), проверка срабатывания концевых выключателей первого и второго рабочих мест, наличия средств индивидуальной защи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месячно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тяжка ослабленных крепежных соединений элементов, соединителе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месячно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ка целостности сетевых и заземляющих проводов, соединительных и высоковольтных кабеле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месячно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стка электрических контактов рел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месячно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на предохранителя, сетевых шнура и вилки, сигнальных ламп, тросов, резисторов и других элемен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 необходимости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монт сетевого шнура, сетевой вилки, трос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 необходимости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ка и регулировка ЭСУ, РЭОП, ССЯ, ВКУ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ка работы электрических и механических диафраг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месячно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ка совместимости рентгеновского луча и светового центрато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2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ка соответствия режимов работы рентгеновской трубки паспортным данны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ка наличия защитных фильтров рентгеновских излучателе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 каждом посещении</w:t>
            </w:r>
          </w:p>
        </w:tc>
      </w:tr>
      <w:tr>
        <w:trPr>
          <w:trHeight w:val="40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ка состояния деталей, узлов, тросовых систем и потолочных механизмов, подверженных повышенному износу, выявление повреждений поверхностей и покрытий, следов коррозии, нарушения герметичности редукторов и рентгеновских излучателей, надежности стенового крепления (для дентальных РА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годно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мазка подшипников, шестеренчатых и червячных передач, блоков тросовых систем и уравновешивающих устройст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ка надежности заделки высоковольтных кабелей, наличия смазки высоковольтных наконечников и стакан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годно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ка и регулировка системы вращения анода, защиты рентгеновской трубки от перегрузк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ка состояния привода двере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месячно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мплексная наладка и регулировка аппарата с проверкой эксплуатационных параметров и обеспечением контроля качества согласно ГОСТ Р </w:t>
            </w:r>
            <w:r>
              <w:rPr/>
              <w:t>51746-200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годно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ая лицензия, дающая право на проведение технического обслуживания рентгеновской аппаратуры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цензия РОСПОТРЕБНАДЗОРА на право работы с источниками ионизирующего излуч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тестат аккредитации лаборатории радиационного контроля, дающий право производить радиологические измерения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по графику не реже 1 раза в месяц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 в соответствии МР "Техническое обслуживание медицинской техники" (утв. МЗ РФ 27.10.03 №293-22-233)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5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Стоимость работ на оказание услуг по техническому обслуживанию и ремонту рентгенологического оборудования, рубле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 041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23:56:00Z</dcterms:created>
  <dc:creator>Владимир</dc:creator>
  <dc:description/>
  <cp:keywords/>
  <dc:language>en-US</dc:language>
  <cp:lastModifiedBy>Оксана</cp:lastModifiedBy>
  <dcterms:modified xsi:type="dcterms:W3CDTF">2011-12-11T17:45:00Z</dcterms:modified>
  <cp:revision>3</cp:revision>
  <dc:subject/>
  <dc:title/>
</cp:coreProperties>
</file>