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</w:r>
    </w:p>
    <w:p>
      <w:pPr>
        <w:pStyle w:val="Heading3"/>
        <w:spacing w:lineRule="exact" w:line="240" w:before="0" w:after="0"/>
        <w:jc w:val="center"/>
        <w:rPr/>
      </w:pPr>
      <w:r>
        <w:rPr>
          <w:rFonts w:cs="Courier New" w:ascii="Courier New" w:hAnsi="Courier New"/>
          <w:caps/>
          <w:sz w:val="18"/>
          <w:szCs w:val="18"/>
        </w:rPr>
        <w:t xml:space="preserve">Извещение о проведении запроса котировок </w:t>
      </w:r>
    </w:p>
    <w:p>
      <w:pPr>
        <w:pStyle w:val="Heading3"/>
        <w:spacing w:lineRule="exact" w:line="240" w:before="0" w:after="0"/>
        <w:jc w:val="center"/>
        <w:rPr>
          <w:rFonts w:ascii="Courier New" w:hAnsi="Courier New" w:cs="Courier New"/>
          <w:caps/>
          <w:sz w:val="18"/>
          <w:szCs w:val="18"/>
        </w:rPr>
      </w:pPr>
      <w:r>
        <w:rPr>
          <w:rFonts w:cs="Courier New" w:ascii="Courier New" w:hAnsi="Courier New"/>
          <w:caps/>
          <w:sz w:val="18"/>
          <w:szCs w:val="18"/>
        </w:rPr>
        <w:t>№</w:t>
      </w:r>
      <w:r>
        <w:rPr>
          <w:rFonts w:cs="Courier New" w:ascii="Courier New" w:hAnsi="Courier New"/>
          <w:caps/>
          <w:sz w:val="18"/>
          <w:szCs w:val="18"/>
        </w:rPr>
        <w:t>29-11 от 12.12.2011 г.</w:t>
      </w:r>
    </w:p>
    <w:p>
      <w:pPr>
        <w:pStyle w:val="Normal"/>
        <w:suppressAutoHyphens w:val="true"/>
        <w:jc w:val="both"/>
        <w:rPr>
          <w:rFonts w:ascii="Courier New" w:hAnsi="Courier New" w:cs="Courier New"/>
          <w:caps/>
          <w:sz w:val="18"/>
          <w:szCs w:val="18"/>
        </w:rPr>
      </w:pPr>
      <w:r>
        <w:rPr>
          <w:rFonts w:cs="Courier New" w:ascii="Courier New" w:hAnsi="Courier New"/>
          <w:caps/>
          <w:sz w:val="18"/>
          <w:szCs w:val="18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5666"/>
      </w:tblGrid>
      <w:tr>
        <w:trPr/>
        <w:tc>
          <w:tcPr>
            <w:tcW w:w="10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 xml:space="preserve">1. Сведения о способе размещения заказа и предмете закупки 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пособ размещения заказа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Запрос котировок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редмет договора 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/>
              <w:ind w:hanging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аво заключения договора на поставку медицинского оборудования:</w:t>
            </w:r>
            <w:r>
              <w:rPr/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Окулярный адаптер с TV- камерой к кольпоскопу КМ-2 для 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>МУЗ «Городская клиническая больница №6»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дробные характеристики о количестве поставляемых товаров (объем выполняемых работ, оказываемых услуг) указаны в техническом задании (Спецификации), прилагаемом к настоящему извещению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сточник финансирования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едства от предпринимательской и иной приносящей доход деятельности (средства, полученные от оказания медицинской помощи женщинам в период беременности)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аксимальная цена договора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245 000,00 рублей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Место доставки поставляемых товаров, </w:t>
              <w:br/>
              <w:t>выполнения работ, оказания услуг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107, Пермский край, г. Пермь, ул. Грачева,12</w:t>
            </w:r>
          </w:p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поставки товаров, выполнения работ, оказания услуг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  <w:t>Срок поставки и ввода в эксплуатацию товара: в течение 30 календарных дней после подписания договора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ведения о включенных (невключенных) в цену расходах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Endnote"/>
              <w:spacing w:lineRule="exact" w:line="260"/>
              <w:jc w:val="both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Цена договора должна включать все расходы на выполнение Технического задания (Спецификации) в полном объеме, а также расходы на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3" w:leader="none"/>
              </w:tabs>
              <w:ind w:left="233" w:hanging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уплату таможенных пошлин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3" w:leader="none"/>
              </w:tabs>
              <w:ind w:left="233" w:hanging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уплату налогов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3" w:leader="none"/>
              </w:tabs>
              <w:ind w:left="233" w:hanging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уплату сборов и других обязательных платежей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3" w:leader="none"/>
              </w:tabs>
              <w:ind w:left="233" w:hanging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трахование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3" w:leader="none"/>
              </w:tabs>
              <w:ind w:left="233" w:hanging="240"/>
              <w:jc w:val="both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подготовку сопроводительной документации, принадлежностей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3" w:leader="none"/>
              </w:tabs>
              <w:ind w:left="233" w:hanging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транспортировки товара до Покупателя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3" w:leader="none"/>
              </w:tabs>
              <w:ind w:left="233" w:hanging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грузо-разгрузочные работы.</w:t>
            </w:r>
          </w:p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1048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2. Условия проведения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Требование к участникам размещения заказа 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отсутствие сведений об участниках размещения заказа в реестре недобросовестных поставщиков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Место подачи котировочных заявок 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107, Пермский край, г. Пермь, ул. Грачева,12</w:t>
            </w:r>
          </w:p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тдел закупок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подачи котировочных заявок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С «12»  декабря 2011_г. по «19» декабря 2011_г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ата и время окончания срока подачи котировочных заявок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до 19 декабря 2011 года до 12:00 часов</w:t>
            </w:r>
            <w:r>
              <w:rPr>
                <w:sz w:val="20"/>
                <w:szCs w:val="20"/>
              </w:rPr>
              <w:t xml:space="preserve"> местного времени (дата окончания принятия котировочных заявок). Котировочные  заявки, поданные после 19 декабря 2011 года  12:00 часов местного времени, не рассматриваются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рядок подачи котировочных заявок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. Котировочные заявки подаются в письменной форме</w:t>
            </w:r>
            <w:r>
              <w:rPr>
                <w:rFonts w:cs="Courier New" w:ascii="Courier New" w:hAnsi="Courier New"/>
                <w:b/>
                <w:sz w:val="18"/>
                <w:szCs w:val="18"/>
              </w:rPr>
              <w:t>.</w:t>
            </w:r>
          </w:p>
          <w:p>
            <w:pPr>
              <w:pStyle w:val="Normal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. Способ подачи котировочной заявки в письменной форме: почтой или с курьером.</w:t>
            </w:r>
          </w:p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. Котировочная заявка должна быть подписана участником размещения заказа или его представителем.</w:t>
            </w:r>
          </w:p>
          <w:p>
            <w:pPr>
              <w:pStyle w:val="Normal"/>
              <w:suppressAutoHyphens w:val="true"/>
              <w:spacing w:lineRule="exact" w:line="200"/>
              <w:ind w:firstLine="459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 основании действий лица, подписавшего котировочную заявку, указывается:</w:t>
            </w:r>
          </w:p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 в случае, если котировочную заявку подписывает руководитель юридического лица – реквизиты документа о назначении или об избрании физического лица на должность руководителя юридического лица, обладающего правом действовать от имени участника размещения заказа без доверенности (название, номер, дата);</w:t>
            </w:r>
          </w:p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 в случае, если котировочную заявку подписывает индивидуальный предприниматель – реквизиты свидетельства о регистрации физического лица в качестве индивидуального предпринимателя (номер, дата);</w:t>
            </w:r>
          </w:p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 в случае, если котировочную заявку подписывает представитель участника размещения заказа - реквизиты доверенности, подтверждающей полномочия представителя участника размещения заказа на осуществление действий от имени участника размещения заказа, в том числе на подачу котировочной заявки и подписание договора по предмету запроса котировок (номер, дата выдачи)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асчет производится путем перечисления денежных средств на расчетный счет Поставщика. Заказчик осуществляет оплату по безналичному расчету. Аванс не предусмотрен. Оплата производится в январе-феврале 2012 г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Срок подписания победителем запроса котировок договора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оговор заключается 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 </w:t>
            </w:r>
          </w:p>
        </w:tc>
      </w:tr>
      <w:tr>
        <w:trPr/>
        <w:tc>
          <w:tcPr>
            <w:tcW w:w="1048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3. Сведения о Заказчике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именование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Муниципальное учреждение здравоохранения «Городская клиническая больница №6»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очтовый адрес  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107, Пермский край, г. Пермь, ул. Грачева,12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нтактное лицо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Дудина Екатерина Алексеевна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Телефон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342) 260-36-13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дрес электронной почты (при наличии)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Style w:val="InternetLink"/>
                <w:rFonts w:cs="Courier New" w:ascii="Courier New" w:hAnsi="Courier New"/>
                <w:sz w:val="18"/>
                <w:szCs w:val="18"/>
                <w:lang w:val="en-US"/>
              </w:rPr>
              <w:t>gkb</w:t>
            </w:r>
            <w:r>
              <w:rPr>
                <w:rStyle w:val="InternetLink"/>
                <w:rFonts w:cs="Courier New" w:ascii="Courier New" w:hAnsi="Courier New"/>
                <w:sz w:val="18"/>
                <w:szCs w:val="18"/>
              </w:rPr>
              <w:t>6_</w:t>
            </w:r>
            <w:r>
              <w:rPr>
                <w:rStyle w:val="InternetLink"/>
                <w:rFonts w:cs="Courier New" w:ascii="Courier New" w:hAnsi="Courier New"/>
                <w:sz w:val="18"/>
                <w:szCs w:val="18"/>
                <w:lang w:val="en-US"/>
              </w:rPr>
              <w:t>zakup@mail.ru</w:t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иложение:</w:t>
        <w:tab/>
        <w:t>1.</w:t>
        <w:tab/>
        <w:t>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2.</w:t>
        <w:tab/>
        <w:t>Техническое задание (Спецификация)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3.</w:t>
        <w:tab/>
        <w:t>Проект Договора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И.о. главного врача                                            Ю.В.Шеина</w:t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1429"/>
        </w:tabs>
        <w:ind w:left="1429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/>
      <w:i w:val="false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0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Verdana" w:hAnsi="Verdana" w:cs="Verdan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Verdana" w:hAnsi="Verdana" w:cs="Verdana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1">
    <w:name w:val="WW8Num31z1"/>
    <w:qFormat/>
    <w:rPr>
      <w:rFonts w:ascii="Verdana" w:hAnsi="Verdana" w:cs="Verdana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Verdana" w:hAnsi="Verdana" w:cs="Verdana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b/>
      <w:i w:val="false"/>
      <w:sz w:val="20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Verdana" w:hAnsi="Verdana" w:cs="Verdana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2">
    <w:name w:val=" Знак Знак2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character" w:styleId="Style9">
    <w:name w:val=" Знак Знак"/>
    <w:basedOn w:val="Style8"/>
    <w:qFormat/>
    <w:rPr/>
  </w:style>
  <w:style w:type="character" w:styleId="1">
    <w:name w:val=" Знак Знак1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3">
    <w:name w:val="А_обычный"/>
    <w:basedOn w:val="Normal"/>
    <w:qFormat/>
    <w:pPr>
      <w:ind w:firstLine="709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2">
    <w:name w:val="Стиль3"/>
    <w:basedOn w:val="21"/>
    <w:qFormat/>
    <w:pPr/>
    <w:rPr>
      <w:sz w:val="28"/>
      <w:szCs w:val="20"/>
    </w:rPr>
  </w:style>
  <w:style w:type="paragraph" w:styleId="Style16">
    <w:name w:val="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rFonts w:ascii="Courier New" w:hAnsi="Courier New" w:cs="Courier New"/>
      <w:b/>
      <w:bCs/>
      <w:kern w:val="2"/>
      <w:sz w:val="18"/>
      <w:szCs w:val="18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03:49:00Z</dcterms:created>
  <dc:creator>Нода А.С.</dc:creator>
  <dc:description/>
  <cp:keywords/>
  <dc:language>en-US</dc:language>
  <cp:lastModifiedBy>YSA</cp:lastModifiedBy>
  <cp:lastPrinted>2011-12-12T10:22:00Z</cp:lastPrinted>
  <dcterms:modified xsi:type="dcterms:W3CDTF">2011-12-12T07:32:00Z</dcterms:modified>
  <cp:revision>59</cp:revision>
  <dc:subject/>
  <dc:title>Котировка</dc:title>
</cp:coreProperties>
</file>