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46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бор, использование, обезвреживание, вывоз и размещение опасных медицинских отходов класса Б и Г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бор, использование, обезвреживание, вывоз и размещение опасных медицинских отходов класса Б и Г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2 100,00 Российский рубль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Исполнителя включает в себя налоги, оплату транспортных расходов, предоставление расходных материалов и прочие расходы, связанные с выполнением услуг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афик эвакуации отходов Дни эвакуации: Ежедневно. Время эвакуации: С 9.00-10.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рабочи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226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Д), Внебюджетные средства территориального государственного внебюджетного фонда (ОМС),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09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17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4222"/>
      </w:tblGrid>
      <w:tr>
        <w:trPr/>
        <w:tc>
          <w:tcPr>
            <w:tcW w:w="6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3:00Z</dcterms:created>
  <dc:creator>Olga</dc:creator>
  <dc:description/>
  <cp:keywords/>
  <dc:language>en-US</dc:language>
  <cp:lastModifiedBy>Olga</cp:lastModifiedBy>
  <dcterms:modified xsi:type="dcterms:W3CDTF">2011-12-12T09:44:00Z</dcterms:modified>
  <cp:revision>1</cp:revision>
  <dc:subject/>
  <dc:title>Извещение</dc:title>
</cp:coreProperties>
</file>