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018311000063 от «09» декабря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0356300018311000063 от «09» декабря  2011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наименование участника размещения заказа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 (ем, ет)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, а именно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</w:t>
      </w:r>
      <w:r>
        <w:rPr>
          <w:sz w:val="20"/>
          <w:szCs w:val="20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Уставного (складочного) капитала (паевого фонда)  __________________________________  составляет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 руб. ___ коп.    (_____Сумма прописью_________)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договор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user</cp:lastModifiedBy>
  <cp:lastPrinted>2009-06-02T10:26:00Z</cp:lastPrinted>
  <dcterms:modified xsi:type="dcterms:W3CDTF">2011-12-07T09:53:00Z</dcterms:modified>
  <cp:revision>50</cp:revision>
  <dc:subject/>
  <dc:title>Приложение № 1</dc:title>
</cp:coreProperties>
</file>