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18311000063 от «09» декабря  201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в 1 квартале  2012 г. для «МУЗ ГП № 9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30, г. Пермь, ул. Писарева, 56, здание поликлиники №1,  каб. № 15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342) 284-86-9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musgp</w:t>
      </w:r>
      <w:r>
        <w:rPr>
          <w:sz w:val="22"/>
          <w:szCs w:val="22"/>
        </w:rPr>
        <w:t>9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Некрасова Марина Валерье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следующих товаров (работ, услуг) способом запроса котировок:  оказание автотранспортны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ываемые услуги должны соответствовать требованиям, указанным в приложении № 1 к настоящему извещению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оказания услуг: МУЗ «ГП № 9», г.Пермь, ул.Писарева,5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 оказания услуг:   </w:t>
      </w:r>
      <w:r>
        <w:rPr>
          <w:b/>
          <w:sz w:val="22"/>
          <w:szCs w:val="22"/>
        </w:rPr>
        <w:t>с 01.01.2012 г. по 31.03.2012 г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договора:  </w:t>
      </w:r>
      <w:r>
        <w:rPr>
          <w:b/>
          <w:sz w:val="22"/>
          <w:szCs w:val="22"/>
        </w:rPr>
        <w:t>226 408,00</w:t>
      </w:r>
      <w:r>
        <w:rPr>
          <w:sz w:val="22"/>
          <w:szCs w:val="22"/>
        </w:rPr>
        <w:t xml:space="preserve"> (Двести двадцать шесть тысяч четыреста восемь рублей 00 копеек)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услуг будет произведена безналичным перечислением  денежных средств на расчетный счет исполнителя  в течении 10 (десяти) банковских  дней  после подписания акта  об оказанных услугах  и  предоставления счета – фактуры.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автотранспортных услуг просим представить котировочную заявку по форме согласно приложению № 2 в письменном виде по вышеуказанному адресу </w:t>
      </w:r>
      <w:r>
        <w:rPr>
          <w:b/>
          <w:sz w:val="22"/>
          <w:szCs w:val="22"/>
        </w:rPr>
        <w:t xml:space="preserve">до 10 часов 00 минут  «16» декабря  2011 г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услуг должна быть указана с учетом следующих расходов: затрат на заработную плату  водителя, заработную плату обслуживающего персонала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горюче-смазочные материалы, техническое обслуживание и ремонт, запасные части, прочих общехозяйственных расходов, всех налогов, сборов и иных обязательных платежей, а так же всех расходов, которые могут возникнуть при исполнении обязательств.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договора победителем - от 7 до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ребования к оказываемым услуг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- проект  договор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59:00Z</dcterms:created>
  <dc:creator>tevelevadb</dc:creator>
  <dc:description/>
  <cp:keywords/>
  <dc:language>en-US</dc:language>
  <cp:lastModifiedBy>user</cp:lastModifiedBy>
  <cp:lastPrinted>2011-12-05T11:01:00Z</cp:lastPrinted>
  <dcterms:modified xsi:type="dcterms:W3CDTF">2011-12-07T09:52:00Z</dcterms:modified>
  <cp:revision>26</cp:revision>
  <dc:subject/>
  <dc:title>ЗАПРОС КОТИРОВОЧНОЙ ЦЕНЫ</dc:title>
</cp:coreProperties>
</file>