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 3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№ </w:t>
      </w:r>
      <w:r>
        <w:rPr>
          <w:color w:val="000000"/>
        </w:rPr>
        <w:t>0356300000611000239 от 12.12.2011 г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оект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Договор № 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 оказание  охранных  услуг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. Пермь  </w:t>
        <w:tab/>
        <w:t xml:space="preserve">                </w:t>
        <w:tab/>
        <w:tab/>
        <w:tab/>
        <w:t xml:space="preserve">             </w:t>
        <w:tab/>
        <w:t xml:space="preserve">                  «____» _____________ 20__  года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ab/>
        <w:tab/>
        <w:tab/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Муниципальное автономное учреждение здравоохранения</w:t>
      </w:r>
      <w:r>
        <w:rPr>
          <w:sz w:val="24"/>
          <w:szCs w:val="24"/>
        </w:rPr>
        <w:t xml:space="preserve"> «</w:t>
      </w:r>
      <w:r>
        <w:rPr>
          <w:b/>
          <w:sz w:val="24"/>
          <w:szCs w:val="24"/>
        </w:rPr>
        <w:t>Городская клиническая больница № 4»,</w:t>
      </w:r>
      <w:r>
        <w:rPr>
          <w:sz w:val="24"/>
          <w:szCs w:val="24"/>
        </w:rPr>
        <w:t xml:space="preserve">  именуемое  в  дальнейшем   «Заказчик», в лице главного врача </w:t>
      </w:r>
      <w:r>
        <w:rPr>
          <w:b/>
          <w:sz w:val="24"/>
          <w:szCs w:val="24"/>
        </w:rPr>
        <w:t>Ронзина Андрея Владимировича</w:t>
      </w:r>
      <w:r>
        <w:rPr>
          <w:sz w:val="24"/>
          <w:szCs w:val="24"/>
        </w:rPr>
        <w:t xml:space="preserve">, действующего  на основании Устава, с  одной  стороны,  и  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_______ «_____»</w:t>
      </w:r>
      <w:r>
        <w:rPr>
          <w:sz w:val="24"/>
          <w:szCs w:val="24"/>
        </w:rPr>
        <w:t xml:space="preserve">,  именуемое  в  дальнейшем  «Охранная фирма», в  лице  ________________, действующего  на  основании  _______,  Лицензии на осуществление негосударственной (частной) охранной деятельности серия:_____ № ___ от «__»______ 20__ г.,  выданной  ___________, с  другой  стороны, руководствуясь протоколом рассмотрения и оценки котировочных заявок № ____ от «__»_______20__ г., заключили  Договор о  нижеследующем: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3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Договор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4"/>
          <w:szCs w:val="24"/>
        </w:rPr>
        <w:t>1.1.  Охранная фирма по заданию Заказчика оказывает на возмездной основе услуги по охране  здания  больницы, принадлежащего Заказчику на праве оперативного управления и  территории  Заказчика  (далее – «Объект»), имущества Заказчика, находящегося на Объекте, а Заказчик обязуется оплатить услуги Исполнителя на условиях, предусмотренных настоящим Договоро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2. Охранные услуги включают организацию и обеспечение охраны  общественного порядка на  Объекте   Заказчика,  безопасности медперсонала и пациентов,  не  допущение  проникновения  посторонних  лиц  на  охраняемый  Объект,  сохранности  и неприкосновенности  обслуживаемого  Объекта  и   материальных  ценностей всеми  доступными  и  допустимыми  законом  способами в соответствии   со Спецификацией, являющейся приложением  1 к  Договору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ab/>
        <w:t xml:space="preserve">1.3.  Объект находится по адресу:  г. Пермь, ул. КИМ, д. 2, общая площадь  25440,7 кв.м.,  в подвале, на 1-9 этажах и чердаке 9-3-2-этажного панельного здания (Лит. А)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Объекту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1. Объект,  передаваемый  под  охрану  должен  отвечать  следующим требованиям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.1.1. Территория по периметру больницы  и  подступы  к  ней,    и  иные  охраняемые  помещения  с  наступлением  темноты  должны  освещаться  так,  чтобы  они  были  доступны  наблюдению  нарядов  Охраны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.1.2. Стены,  крыши,  потолки, чердачные окна, люки  и  двери   помещений,  в  которых  хранятся  товарно-материальные  ценности,  должны  находиться  в  исправном  состоянии.  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1.3. На Объекте должен быть обеспечен свободный доступ  работников Охранной фирмы   с  установленными  прибором  охранно-пожарной  сигнализации  и  средствами  пожаротушения.</w:t>
      </w:r>
    </w:p>
    <w:p>
      <w:pPr>
        <w:pStyle w:val="2"/>
        <w:ind w:firstLine="709"/>
        <w:rPr/>
      </w:pPr>
      <w:r>
        <w:rPr>
          <w:sz w:val="24"/>
          <w:szCs w:val="24"/>
        </w:rPr>
        <w:t>2.2. Пропускной  и  внутриобъектовый  режим  на охраняемом  Объекте  устанавливается     руководителем  Заказчика,  а  осуществление  этих  режимов  производится   Охранной  фирмой.</w:t>
      </w:r>
    </w:p>
    <w:p>
      <w:pPr>
        <w:pStyle w:val="Normal"/>
        <w:autoSpaceDE w:val="false"/>
        <w:ind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2.3. Стороны определили, что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iCs/>
          <w:sz w:val="24"/>
          <w:szCs w:val="24"/>
        </w:rPr>
        <w:t>- пропускной режим - это порядок, обеспечиваемый совокупностью мероприятий и правил, исключающих возможность бесконтрольного входа (выхода) лиц, въезда (выезда) транспортных средств, вноса (выноса), ввоза (вывоза) имущества на объекты охраны (с объектов охраны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4"/>
          <w:szCs w:val="24"/>
        </w:rPr>
        <w:t>- внутриобъектовый режим - это правила пребывания на объекте охраны, в равной степени распространяющиеся на посетителей и персонал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3. Обязанности сторон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1. Охранная фирма  обязана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1. На момент подписания договора   предоставить Заказчику надлежащим образом копии заверенных документов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лицензии на осуществление частной охранной деятельности, с указанием требуемых видов услуг или иной разрешительный документ на осуществление охранной деятель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 удостоверения, выданные органом внутренних дел  работникам Охранной фирмы. При изменении состава работников Охранной фирмы, непосредственно оказывающих охранные услуги Заказчику, копии удостоверений вновь пришедших работников предоставляются Заказчику не позднее 2-х рабочих дней с момента их направления на Объект Заказчи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3.1.2. В течение 1 рабочего  дня после заключения Договора: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3.1.2.1. Совместно с Заказчиком осмотреть Объект, указанный в пункте 1.2 настоящего Договора, и составить акт его обследования, по форме Рекомендаций  о порядке обследования объектов, принимаемых под охрану, утвержденных  Департаментом  государственной защиты имущества МВД России 21 декабря 2004 года, РД 78.36.005-2005 (Приложение 2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4"/>
          <w:szCs w:val="24"/>
        </w:rPr>
        <w:t>3.1.2.2. Разработать должностную инструкцию охранника о  выполнении  функциональных  обязанностей  по  охране Объекта и направить ее экземпляры  в орган внутренних дел по месту нахождения соответствующего объекта охраны, Заказчик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4"/>
          <w:szCs w:val="24"/>
        </w:rPr>
        <w:t>В должностной инструкции обязательно должны  быть предусмотрен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условия и периодичность патрулирования Объекта, периметра и каждого из пос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4"/>
          <w:szCs w:val="24"/>
        </w:rPr>
        <w:t xml:space="preserve">- порядок экстренной подмены каждого из охранников, для того чтобы   посты и участки охраняемого Объекта не были оставлены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4"/>
          <w:szCs w:val="24"/>
        </w:rPr>
        <w:t>-</w:t>
      </w:r>
      <w:r>
        <w:rPr/>
        <w:t xml:space="preserve"> </w:t>
      </w:r>
      <w:r>
        <w:rPr>
          <w:sz w:val="24"/>
          <w:szCs w:val="24"/>
        </w:rPr>
        <w:t>обязанность   охранников постоянно поддерживать радиосвязь между собой (в случае необходимости подменять охранника, находящегося на другом посту   на обед и другие перерывы, исполняя при этом его обязанности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4"/>
          <w:szCs w:val="24"/>
        </w:rPr>
        <w:tab/>
        <w:t xml:space="preserve">3.1.2.3. Передать Заказчику 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надлежащим образом оформленные доверенности на работников Охранной фирмы (Приложение 3), оказывающих охранные услуги на Объекте Заказчика, дающим им право подписывать акты, подтверждающие ненадлежащее исполнение   обязательств Охранной фирмой (Приложения 4, 5)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3. На период, указанный в пункте 6.1 настоящего Договора в</w:t>
      </w:r>
      <w:r>
        <w:rPr>
          <w:iCs/>
          <w:sz w:val="24"/>
          <w:szCs w:val="24"/>
        </w:rPr>
        <w:t>ыставить на Объекте охраны пост (посты) охраны в количестве __2__  человек Исполнителя.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 работников Охранной фирмы, осуществляющих охранные услуги по настоящему Договору, должны быть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-  удостоверение, выданное органом внутренних дел в порядке, установленном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>
          <w:iCs/>
          <w:sz w:val="24"/>
          <w:szCs w:val="24"/>
        </w:rPr>
      </w:pPr>
      <w:r>
        <w:rPr>
          <w:sz w:val="24"/>
          <w:szCs w:val="24"/>
        </w:rPr>
        <w:t>- личная карточка охранника, выданная органом внутренних дел в порядке, установленном федеральным органом исполнительной власти, в ведении которого находятся вопросы внутренних де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4"/>
          <w:szCs w:val="24"/>
        </w:rPr>
      </w:pPr>
      <w:r>
        <w:rPr>
          <w:iCs/>
          <w:sz w:val="24"/>
          <w:szCs w:val="24"/>
        </w:rPr>
        <w:t>3</w:t>
      </w:r>
      <w:r>
        <w:rPr>
          <w:sz w:val="24"/>
          <w:szCs w:val="24"/>
        </w:rPr>
        <w:t xml:space="preserve">.1.4.  Предоставлять работников в форменной одежде, обеспечить их  ПР-73, наручниками и рацией в соответствии со Спецификацией, являющейся приложением  1 к Договору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5.  Ежемесячно представлять Заказчику письменный отчет о результатах проделанной работы по исполнению настоящего Договора (далее – письменный отчет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2. При оказании охранных услуг, Охранная фирма должна: 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 xml:space="preserve">а) организовать и обеспечить охрану  общественного порядка на Объекте Заказчика;  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б) обеспечить работниками выполнение должностной инструкции охранника о  выполнении  функциональных  обязанностей  по  охране Объекта;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в) обеспечить контрольно-пропускной режим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- при въезде автотранспортных средств на территорию Объекта Заказчика. Не допускать   въезд  на территорию Объекта Заказчика  постороннего транспорта, требовать с водителей наличие  пропусков, выданных администрацией Заказчика, следить за тем, чтобы шлагбаумы  были постоянно закрыты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ри ввозе  и  вывозе  товарно-материальных  ценностей  на  территорию  и  с  территории  охраняемого  Объекта  по  материальным  пропускам  установленной  формы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 по  разовым  пропускам (по окончании  рабочего  дня  Заказчика Охранная фирма  обязана  ставить  в  известность  Заказчика  о   том,  все  ли  посетители,  пропущенные  через контрольно-пропускной пункт по  разовым  пропускам,  покинули  территорию  охраняемого   Объекта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г)  на Объекте Заказчика обеспечить безопасность медперсонала и пациентов, не  допускать  проникновение  посторонних  лиц  на  охраняемый  Объект;    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д) обеспечить защиту от противоправных посягательств, соблюдение правил общественного  порядка, режима посещений пациентов на Объекте Заказчик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Охранные услуги включают обеспечение сохранности  и неприкосновенности  обслуживаемого  Объекта  и   материальных  ценностей всеми  доступными  и  допустимыми  законом  способами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3.  Заказчик обязан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1.   Предоставить в распоряжение Охранной фирмы необходимые для  осуществления его функций сведения о персонале объекта их функциях и полномочиях, а также план объекта с указанием слабых и неукрепленных мест, всю  информацию, имеющую отношение к охраняемому Объект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2. осуществлять  определенные  настоящим Договором   мероприятия по обеспечению оборудования  объектов  техническими  средствами  охраны,  создавать  надлежащие  условия  для  обеспечения  сохранности  товарно-материальных  ценностей  и  содействовать  Охранной фирме  при  выполнении  им  своих  задач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3. Обеспечить на Объекте   внутреннюю телефонную связь,   телефоны в местах нахождения пос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>Принимать  меры к своевременному ремонту телефонной связи  и сети электропитания, к которым подключена сигнализац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>Выделять телефонные линии связи для подключения концентраторов и вторых-третьих  рубежей  охранной  сигнализации  на  пульты  централизованного  наблюд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4. Заранее сообщать  Охранной фирме о  проведении  капитального  ремонта  помещений  и  переоборудовании  Объекта,  об  изменениях  режима,  появлении  новых  или  изменении  старых  мест  хранения  ценностей,  а  также  о  проведении  мероприятий,  последствии  которых,  может  потребовать  изменения  характера  охраны или  дислокации  пост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5. Безвозмездно предоставить  Охранной фирме   служебные  и  подсобные  помещения,  оборудование,  инвентарь,  а  также  оказывать  безвозмездно  коммунальные  услуги (водоснабжение,  освещение,  отопление,  уборка,  ремонт    помещений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 xml:space="preserve">Перечень  помещений,  ключей от них, оборудования,  инвентаря,  предоставляемых  Охранной фирме  оформляется по Акту приема-передачи Объекта под охрану (Приложение 4)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3.3.6. Рассматривать все правомерные рекомендации Охранной фирмы, направленные на обеспечение общественного порядка, безопасности персонала Заказчика, собственности и имущества Заказчика, граждан, находящихся на Объекте (Рекомендации передаются Заказчику официально в письменном виде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7. Ставить  в  известность  Охранную фирму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о  всех  недостатках  и  нарушениях  ее работников  для  принятия  необходимых  мер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о ставших  ему  известных  сведениях о готовящихся  преступных посягательствах на охраняемый Объек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4.  Заказчик гарантирует Охранной фирм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4.1. Оплату услуг в  сроки,  установленные Договоро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4.2. Обеспечение  конфиденциальности сведений,  касающихся   порядка     осуществления охраной своих функций.</w:t>
      </w:r>
    </w:p>
    <w:p>
      <w:pPr>
        <w:pStyle w:val="ConsNormal"/>
        <w:widowControl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Заказчик вправе во всякое время проверять ход и качество оказания охранных услуг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6. Заказчик не вправе использовать работников Охранной фирмы в других, непредусмотренных  настоящим  Договором  целях,  отвлекать  их  от  выполнения охранных  функц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орядок сдачи – приемки услуг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4.1. Охранная фирма ежемесячно до 10 числа, следующего за месяцем оказания услуг, предоставляет Заказчику два экземпляра Акта сдачи-приемки  оказанных услуг за месяц   с указанием количества часов и количества охранников,  письменный отчет, счет-фактуру. Заказчик в течение пяти рабочих дней со дня получения указанных выше документов проверяет их на соответствие фактическому объему оказанных услуг, и направляет Охранной фирме один экземпляр подписанного Акта сдачи-приемки оказанных услуг или мотивированный отказ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Цена и порядок расчетов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4"/>
          <w:szCs w:val="24"/>
        </w:rPr>
        <w:t xml:space="preserve">5.1. Общая стоимость охранных услуг за весь период действия Договора составляет </w:t>
      </w:r>
      <w:r>
        <w:rPr>
          <w:b/>
          <w:sz w:val="24"/>
          <w:szCs w:val="24"/>
        </w:rPr>
        <w:t xml:space="preserve"> ____</w:t>
      </w:r>
      <w:r>
        <w:rPr>
          <w:sz w:val="24"/>
          <w:szCs w:val="24"/>
        </w:rPr>
        <w:t xml:space="preserve"> (____ руб. 00 коп.). Цена охранных услуг установлена на основании заявки победителя в проведении запроса котировок цен и является неизменной в течение всего срока действия настоящего Договора. Оплата производится за счет средств __ руб.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5.2. Цена договора должна быть указана с учетом расходов на уплату налогов, сборов и других обязательных платежей, транспортных расходов, страхования и прочих расходов, связанных с исполнением Договора в полном объем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3. Оплата услуг за месяц производится   безналичным перечислением денежных средств на  расчетный  счет Охранной фирмы в  течение  90 календарных  дней с момента подписания Акта сдачи-приемки оказанных услуг, получения счета-фактур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5.4. Все расходы, связанные с выполнением настоящего Договора и не согласованные Сторонами в Договоре, Охранная фирма несет самостоятельно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6.  Срок  действия  Договора</w:t>
      </w:r>
    </w:p>
    <w:p>
      <w:pPr>
        <w:pStyle w:val="11"/>
        <w:ind w:firstLine="709"/>
        <w:rPr/>
      </w:pPr>
      <w:r>
        <w:rPr>
          <w:sz w:val="24"/>
          <w:szCs w:val="24"/>
        </w:rPr>
        <w:t>6.1. Охранные услуги по Договору оказываются за период с 01 января 2012 г. по  31 марта 2012 года.</w:t>
      </w:r>
      <w:r>
        <w:rPr>
          <w:color w:val="FF0000"/>
          <w:sz w:val="24"/>
          <w:szCs w:val="24"/>
        </w:rPr>
        <w:t xml:space="preserve">  </w:t>
      </w:r>
    </w:p>
    <w:p>
      <w:pPr>
        <w:pStyle w:val="11"/>
        <w:ind w:firstLine="709"/>
        <w:rPr/>
      </w:pPr>
      <w:r>
        <w:rPr>
          <w:sz w:val="24"/>
          <w:szCs w:val="24"/>
        </w:rPr>
        <w:t>6.2. Договор действует с момента его подписания до полного исполнения сторонами своих обязательств.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Разрешение споров</w:t>
      </w:r>
    </w:p>
    <w:p>
      <w:pPr>
        <w:pStyle w:val="11"/>
        <w:ind w:firstLine="709"/>
        <w:rPr/>
      </w:pPr>
      <w:r>
        <w:rPr>
          <w:sz w:val="24"/>
          <w:szCs w:val="24"/>
        </w:rPr>
        <w:t>7.1. Все споры и разногласия, которые могут возникнуть из настоящего Договора, будут, по возможности, разрешаться  путем   переговоров между сторонами.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тветственность  сторон</w:t>
      </w:r>
    </w:p>
    <w:p>
      <w:pPr>
        <w:pStyle w:val="11"/>
        <w:ind w:firstLine="709"/>
        <w:rPr/>
      </w:pPr>
      <w:r>
        <w:rPr>
          <w:sz w:val="24"/>
          <w:szCs w:val="24"/>
        </w:rPr>
        <w:t>8.1. За  невыполнение  или  ненадлежащее  выполнение  своих  обязанностей  стороны  несут  ответственность  в  соответствии   с  действующим  законодательством  РФ  и  условиями,  определенными  настоящим  Договор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8.2.</w:t>
        <w:tab/>
        <w:t xml:space="preserve">За нарушение условий, установленных Договором, Охранная фирма выплачивает Заказчику неустойку за каждый случай отдельно. Заказчик вправе удержать неустойку с Охранной фирмы  в претензионном, судебном порядках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8.2.1. Неустойка в размере стоимости одного часа взыскивается с Охранной фирм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 при отсутствии работника Охранной фирмы на посту  в диапазоне от  15 минут до 1 часа с момента выявления данного наруш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- при допуске  на территорию Объекта Заказчика  постороннего транспорта в количестве 1 шт.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 в случае, если один из шлагбаумов открыт в диапазоне от  15 минут до 1 часа  с момента выявления данного наруш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8.2.2. Неустойка в размере стоимости трех часов взыскивается с Охранной фирм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- при отсутствии работника Охранной фирмы на посту  в   диапазоне  от 1 часа  до  1,5 часов с момента выявления данного наруш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- при допуске  на территорию Объекта Заказчика  постороннего транспорта в количестве от 2 до 5 шт.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- в случае, если один из шлагбаумов открыт в  диапазоне  от 1 часа  до  1,5 часов в течение одного часа  с момента выявления данного наруш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8.2.3. Неустойка в размере стоимости десяти часов взыскивается с Охранной фирм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- при отсутствии работника Охранной фирмы на посту более 1,5 часов с момента выявления данного наруш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- при допуске  на территорию Объекта Заказчика  постороннего транспорта в количестве  более 6  шт.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 в случае, если один из шлагбаумов открыт более 1,5 часов с момента выявления данного наруш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- нахождение работника Охранной фирмы на Объекте Заказчика в любой форме алкогольного, наркотического или токсикологического опьянения. </w:t>
      </w:r>
    </w:p>
    <w:p>
      <w:pPr>
        <w:pStyle w:val="Normal"/>
        <w:numPr>
          <w:ilvl w:val="1"/>
          <w:numId w:val="4"/>
        </w:numPr>
        <w:ind w:left="0" w:firstLine="709"/>
        <w:jc w:val="both"/>
        <w:rPr/>
      </w:pPr>
      <w:r>
        <w:rPr>
          <w:sz w:val="24"/>
          <w:szCs w:val="24"/>
        </w:rPr>
        <w:t xml:space="preserve">Факт ненадлежащего исполнения условий Договора и сумма неустойки, удерживаемая с Охранной фирмы, фиксируется в соответствующем акте Заказчика  о применении штрафных санкций к Охранной фирме. 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зыскание неустойки не освобождает Охранной фирмы от выполнения лежащих на ней обязательств по настоящему Договору  либо устранения наруш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8.5. Обязанность по начислению и уплате пеней и других штрафных санкций наступает   направления претензии одной из Сторон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8.6. Охранная фирма  несет  материальную  ответственность,  но  не  свыше  суммы  стоимости  охранных  услуг  за  текущий  месяц,  за  ущерб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причиненный  кражами  товарно-материальных  ценностей,  совершенных  посредством  взлома  на  охраняемых  объектах  помещений,  запоров,  замков,  окон,  витрин  и  ограждений  иными  способами  в  результате  не обеспечения  надлежащей  охраны  или  вследствие  невыполнения  Охранной фирмой  установленного  на  охраняемом  объекте  порядка  вывоза (выноса)  товарно-материальных  ценностей,  а  также  хищениями,  совершенными  путем  грабежа  или  при  разбойном  нападении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 нанесенный  уничтожением  или   повреждением  имущества (в т.ч. путем  поджога)  посторонними  лицами,  проникшими  на  охраняемый  объект  в  результате  ненадлежащего выполнения  Охраной фирмой  принятых  по  Договору  обязательст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причиненный  пожарами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в  силу  других  причин  по  вине  работников,  осуществляющих  охрану  Объект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8.7. Факты  кражи,  грабежа,  разбоя,  а  также  факты  уничтожения  или  повреждения  имущества  посторонними  лицами,  проникшие  на  охраняемый  объект,  либо  вследствие  пожара  или  в  силу  других  причин  устанавливаются  органами  дознания  следствием  или  судо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8.8. О  факте  нарушения  целостности  охраняемых  помещений  или  причинении  ущерба  повреждением  имущества  Охранная фирма  сообщает  в  дежурную  часть  органа   внутренних   дел.  До  прибытия  представителя  органа  внутренних  дел  или  следствия,  Охранная фирма  обеспечивает  неприкосновенность  места  происшеств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>При  наличии   заявления  Заказчика (письменно)  о  причиненном  ущербе  ответственный  представитель  Охранной фирмы    обязан  участвовать  в  определении  размеров  этого  ущерба  и  в  снятии  остатков  товарно-материальных  ценностей,  которые  сопоставляются  с  данными  бухгалтерского  учета  на  день   происшеств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>Снятие  остатков  товарно-материальных  ценностей  должно  быть  произведено  немедленно  при  прибытии  представителей  сторон  на  место  происшеств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8.9. Возмещение  ущерба Заказчику  производится Охранной фирмой по  представлении  решения органов дознания, следствия  или  приговора  суда,  установившего факт  кражи, разбоя,  а  также  уничтожения    имущества  посторонними  лицами, проникшими  на  охраняемый  объект,  либо вследствие  пожара  или  ввиду других  причин  по  вине  работников, осуществляющих  охрану. Размер  ущерба  должен  быть  подтвержден  соответствующим   документом  и  расчетом  стоимости  похищенных, уничтоженных  или  поврежденных  товарно-материальных  ценностей, расходов, произведенных  на  восстановление  поврежденного  имущества, а  также  похищенных  денежных  сум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8.10. При  возвращении Заказчику  похищенных  товарно-материальных  ценностей  присутствие представителя  Охранной фирмы  является  обязательны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>Стоимость  возвращенных  товарно-материальных  ценностей  исключается  из  общей  суммы, предъявленной  Заказчиком, а  раннее  оплаченная  сумма   за  эти  ценности  возвращается  Охранной фирме.  Если  часть  возвращенных  товарно-материальных  ценностей  окажется  неполноценной, то  об  этом  составляется  акт  с  участием  представителей  обеих  сторон  и  компетентных  лиц  для  определения  процента  годности  указанных  ценностей.  В  этом  случае  Охранная фирма  возмещает  Заказчику  размер  уценк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8.11. Охранная фирма  освобождается  от  ответственности  в  случае  отсутствия  ее  ви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>Обстоятельства, исключающие  ответственность  Охраны:</w:t>
      </w:r>
    </w:p>
    <w:p>
      <w:pPr>
        <w:pStyle w:val="Normal"/>
        <w:jc w:val="both"/>
        <w:rPr/>
      </w:pPr>
      <w:r>
        <w:rPr>
          <w:sz w:val="24"/>
          <w:szCs w:val="24"/>
        </w:rPr>
        <w:t>а)  имущественный  ущерб,  причинен  вследствие  непреодолимой  силы,  а  также,  если  ущерб причинен  работниками  охраны,  действовавшими  в  условиях  необходимой  обороны,  крайней  необходимости  или  при  задержании  лица,  посягавшего  на  имущество  Заказчи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 кража, оставленного  в  охраняемом  помещении, личного  имущества  работников  Заказчика;</w:t>
      </w:r>
    </w:p>
    <w:p>
      <w:pPr>
        <w:pStyle w:val="Normal"/>
        <w:jc w:val="both"/>
        <w:rPr/>
      </w:pPr>
      <w:r>
        <w:rPr>
          <w:sz w:val="24"/>
          <w:szCs w:val="24"/>
        </w:rPr>
        <w:t>в)   кража, а  также  хищение, совершенное  путем  грабежа  или  при  разбойном  нападении, изделий  с  драгоценными  камнями,  из  золота, платины  и  палладия, часов  в  золотых, платиновых  и  серебряных   корпусах, оставленных  на  объектах  вне  сейфов   или  металлических  шкафов  (ящиков),  прикрепленных  к  полу;</w:t>
      </w:r>
    </w:p>
    <w:p>
      <w:pPr>
        <w:pStyle w:val="Normal"/>
        <w:jc w:val="both"/>
        <w:rPr/>
      </w:pPr>
      <w:r>
        <w:rPr>
          <w:sz w:val="24"/>
          <w:szCs w:val="24"/>
        </w:rPr>
        <w:t>г)  кража  товарно-материальных  ценностей  при  невыполнении   Заказчиком  в  установленные  двусторонним  актом  сроки  требований  по  технической  укрепленности  охраняемых  объектов, если  это  послужило  условием  совершения  краж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>Охранная фирма  также  не  несет  ответственности  за  ущерб,  причиненный  уничтожением  или  повреждением  товарно-материальных   ценностей  посторонними  лицами, проникшими  на  охраняемый  объект,  в  случаях,  указанных  в  подпунктах  «б», «в», «г»  настоящего пункт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8.12. Вина работников охранной фирмы в хищении, повреждении или уничтожении имущества посторонними лицами, проникшими на охраняемый объект, либо вследствие пожара или в силу других причин устанавливается органами дознания, следствия или суд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. Заключительные положения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1. Возникшие  разногласия  по  Договору  разрешаются  путем   переговоров  сторон, а  в  случае  не достижения   соглашения  -  в  установленном  законом  порядке.</w:t>
      </w:r>
    </w:p>
    <w:p>
      <w:pPr>
        <w:pStyle w:val="Normal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>9.2. Со стороны Охранной фирмы для решения всех вопросов с Заказчиком назначается специалист:</w:t>
      </w:r>
    </w:p>
    <w:p>
      <w:pPr>
        <w:pStyle w:val="Normal"/>
        <w:jc w:val="both"/>
        <w:rPr/>
      </w:pPr>
      <w:r>
        <w:rPr>
          <w:sz w:val="24"/>
          <w:szCs w:val="24"/>
        </w:rPr>
        <w:t>-   __________________________________________________________________________________,</w:t>
      </w:r>
    </w:p>
    <w:p>
      <w:pPr>
        <w:pStyle w:val="Normal"/>
        <w:jc w:val="center"/>
        <w:rPr/>
      </w:pPr>
      <w:r>
        <w:rPr>
          <w:sz w:val="24"/>
          <w:szCs w:val="24"/>
        </w:rPr>
        <w:t>(Ф.И.О., должность, телефон)</w:t>
      </w:r>
    </w:p>
    <w:p>
      <w:pPr>
        <w:pStyle w:val="Normal"/>
        <w:ind w:firstLine="709"/>
        <w:jc w:val="both"/>
        <w:rPr/>
      </w:pPr>
      <w:r>
        <w:rPr>
          <w:spacing w:val="-5"/>
          <w:sz w:val="24"/>
          <w:szCs w:val="24"/>
        </w:rPr>
        <w:t xml:space="preserve">9.3.  </w:t>
      </w:r>
      <w:r>
        <w:rPr>
          <w:sz w:val="24"/>
          <w:szCs w:val="24"/>
        </w:rPr>
        <w:t>Заказчик определяет контактным  лицом с Исполнителем по настоящему договору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___________________________________________________________________________________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9.4. Договор  с  приложениями  составляется  в  двух  экземплярах, каждый  из  которых  имеет  одинаковую  юридическую  силу,  один экземпляр для Охранной фирмы и один экземпляр для Заказчика.</w:t>
      </w:r>
    </w:p>
    <w:p>
      <w:pPr>
        <w:pStyle w:val="Normal"/>
        <w:shd w:fill="FFFFFF" w:val="clear"/>
        <w:spacing w:lineRule="exact" w:line="274" w:before="5" w:after="0"/>
        <w:ind w:right="34" w:firstLine="709"/>
        <w:jc w:val="both"/>
        <w:rPr/>
      </w:pPr>
      <w:r>
        <w:rPr>
          <w:sz w:val="24"/>
          <w:szCs w:val="24"/>
        </w:rPr>
        <w:t>9.5. К настоящему Договору прилагается:</w:t>
      </w:r>
    </w:p>
    <w:p>
      <w:pPr>
        <w:pStyle w:val="Normal"/>
        <w:widowControl w:val="false"/>
        <w:shd w:fill="FFFFFF" w:val="clear"/>
        <w:tabs>
          <w:tab w:val="clear" w:pos="709"/>
          <w:tab w:val="left" w:pos="672" w:leader="none"/>
        </w:tabs>
        <w:autoSpaceDE w:val="false"/>
        <w:spacing w:lineRule="exact" w:line="274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ab/>
        <w:t>9.5.1. «Протокол рассмотрения и оценки котировочных заявок на оказание охранных услуг» №  __ от  «__»______ 20__ года.</w:t>
      </w:r>
    </w:p>
    <w:p>
      <w:pPr>
        <w:pStyle w:val="Normal"/>
        <w:widowControl w:val="false"/>
        <w:shd w:fill="FFFFFF" w:val="clear"/>
        <w:tabs>
          <w:tab w:val="clear" w:pos="709"/>
          <w:tab w:val="left" w:pos="672" w:leader="none"/>
        </w:tabs>
        <w:autoSpaceDE w:val="false"/>
        <w:spacing w:lineRule="exact" w:line="274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ab/>
        <w:t xml:space="preserve">9.5.2. Приложение  1,  «Спецификация».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5.3. Приложение  2,  «Акт  обследования объекта, принимаемого под охрану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9.5.4. Приложение  3,  «Форма доверенности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9.5.5. Приложение  4, «Акт приема-передачи объекта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9.5.6. Копия лицензии на осуществление частной охранной деятельности, с указанием требуемых видов услуг или иной разрешительный документ на осуществление охранной деятельности ЛСП от «__»______ 20__ г. №  ___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5.7. Копия лицензии на производство работ по монтажу, ремонту и обслуживанию средств обеспечения пожарной безопасности  зданий и сооружений от «__»______ 20__ г. №  ___ </w:t>
      </w:r>
    </w:p>
    <w:p>
      <w:pPr>
        <w:pStyle w:val="Normal"/>
        <w:jc w:val="both"/>
        <w:rPr/>
      </w:pPr>
      <w:r>
        <w:rPr>
          <w:sz w:val="24"/>
          <w:szCs w:val="24"/>
        </w:rPr>
        <w:t>9.5.8. Должностная инструкция охранн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10. Реквизиты  сторон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220"/>
      </w:tblGrid>
      <w:tr>
        <w:trPr/>
        <w:tc>
          <w:tcPr>
            <w:tcW w:w="514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color w:val="000000"/>
                <w:sz w:val="24"/>
                <w:szCs w:val="24"/>
              </w:rPr>
              <w:t>Заказчик:</w:t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хранная фирма:</w:t>
            </w:r>
          </w:p>
        </w:tc>
      </w:tr>
      <w:tr>
        <w:trPr>
          <w:trHeight w:val="2157" w:hRule="atLeast"/>
        </w:trPr>
        <w:tc>
          <w:tcPr>
            <w:tcW w:w="5148" w:type="dxa"/>
            <w:tcBorders/>
          </w:tcPr>
          <w:p>
            <w:pPr>
              <w:pStyle w:val="Normal"/>
              <w:ind w:right="-5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УЗ «Городская клиническая больница № 4»</w:t>
            </w:r>
          </w:p>
          <w:p>
            <w:pPr>
              <w:pStyle w:val="Normal"/>
              <w:ind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614107, г. Пермь, ул. Ким,2</w:t>
            </w:r>
          </w:p>
          <w:p>
            <w:pPr>
              <w:pStyle w:val="Heading1"/>
              <w:numPr>
                <w:ilvl w:val="0"/>
                <w:numId w:val="5"/>
              </w:numPr>
              <w:tabs>
                <w:tab w:val="clear" w:pos="709"/>
                <w:tab w:val="left" w:pos="0" w:leader="none"/>
              </w:tabs>
              <w:suppressAutoHyphens w:val="true"/>
              <w:ind w:lef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ИНН </w:t>
            </w:r>
          </w:p>
          <w:p>
            <w:pPr>
              <w:pStyle w:val="Heading1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uppressAutoHyphens w:val="tru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КПП </w:t>
            </w:r>
          </w:p>
          <w:p>
            <w:pPr>
              <w:pStyle w:val="Heading1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uppressAutoHyphens w:val="true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: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/факс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, КПП, БИК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________________в 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 __________________</w:t>
            </w:r>
          </w:p>
        </w:tc>
      </w:tr>
      <w:tr>
        <w:trPr>
          <w:trHeight w:val="719" w:hRule="atLeast"/>
        </w:trPr>
        <w:tc>
          <w:tcPr>
            <w:tcW w:w="514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560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лавный врач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______________________ А.В.Ронзин</w:t>
            </w: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56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 (________________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560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риложение  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>к Договору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№ </w:t>
      </w:r>
      <w:r>
        <w:rPr>
          <w:sz w:val="24"/>
          <w:szCs w:val="24"/>
        </w:rPr>
        <w:t>___ от «___»_____ 20__ г.</w:t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пецификация 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оказание охранных услуг </w:t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</w:rPr>
        <w:t xml:space="preserve">здания и территории МАУЗ ГКБ № 4 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адресу: г. Пермь, ул. Ким, 2</w:t>
      </w:r>
    </w:p>
    <w:p>
      <w:pPr>
        <w:pStyle w:val="Normal"/>
        <w:rPr>
          <w:b/>
          <w:b/>
          <w:sz w:val="24"/>
          <w:szCs w:val="24"/>
          <w:highlight w:val="green"/>
        </w:rPr>
      </w:pPr>
      <w:r>
        <w:rPr>
          <w:b/>
          <w:sz w:val="24"/>
          <w:szCs w:val="24"/>
          <w:highlight w:val="green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9"/>
        <w:gridCol w:w="1872"/>
        <w:gridCol w:w="3197"/>
        <w:gridCol w:w="858"/>
        <w:gridCol w:w="1964"/>
        <w:gridCol w:w="1800"/>
      </w:tblGrid>
      <w:tr>
        <w:trPr>
          <w:trHeight w:val="578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оказываемых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слуг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Характеристики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казываемых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уг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-во часов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жим охраны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иально-техническое обеспечение</w:t>
            </w:r>
          </w:p>
        </w:tc>
      </w:tr>
      <w:tr>
        <w:trPr>
          <w:trHeight w:val="1798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охранных услуг в здании Заказчика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храна от противоправных посягательств, обеспечение соблюдения правил общественного  порядка, режима посещений пациентов на объекте Заказчика. Круглосуточное обслуживание тревожной кнопки на посту приемного отделения. Обеспечение пропускного режима в здание Заказчика.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4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руглосуточный, 1 вооруженный спецсредствами охранник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-73 – 1 ед., наручники – 1 ед., рация -  1 ед.</w:t>
            </w:r>
          </w:p>
        </w:tc>
      </w:tr>
      <w:tr>
        <w:trPr>
          <w:trHeight w:val="1394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охранных услуг на территории Заказчика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контрольно-пропускного режима при въезде на территорию Заказчика. Охрана общественного порядка и устранение посторонних лиц (бомжей) с территории Заказчика.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4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руглосуточный,1 вооруженный спецсредствами охранник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-73 – 1 ед., наручники – 1 ед., рация -  1 ед.</w:t>
            </w:r>
          </w:p>
        </w:tc>
      </w:tr>
      <w:tr>
        <w:trPr>
          <w:trHeight w:val="473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96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одъезда группы немедленного реагирования Охранной фирмы с момента передачи сигнальной информации до объекта Заказчика не более  10 мин.</w:t>
            </w:r>
          </w:p>
        </w:tc>
      </w:tr>
      <w:tr>
        <w:trPr>
          <w:trHeight w:val="280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00" w:leader="none"/>
                <w:tab w:val="left" w:pos="1416" w:leader="none"/>
                <w:tab w:val="left" w:pos="796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часов:</w:t>
              <w:tab/>
              <w:t xml:space="preserve">                                                                                                                       4 368                                                                                                                                               </w:t>
            </w:r>
          </w:p>
        </w:tc>
      </w:tr>
      <w:tr>
        <w:trPr>
          <w:trHeight w:val="280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00" w:leader="none"/>
                <w:tab w:val="left" w:pos="1416" w:leader="none"/>
                <w:tab w:val="left" w:pos="7960" w:leader="none"/>
              </w:tabs>
              <w:rPr/>
            </w:pPr>
            <w:r>
              <w:rPr>
                <w:b/>
                <w:bCs/>
                <w:sz w:val="24"/>
                <w:szCs w:val="24"/>
              </w:rPr>
              <w:t xml:space="preserve">Цена за 1 час, руб.                                                                                                             </w:t>
            </w:r>
          </w:p>
        </w:tc>
      </w:tr>
      <w:tr>
        <w:trPr>
          <w:trHeight w:val="280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00" w:leader="none"/>
                <w:tab w:val="left" w:pos="1416" w:leader="none"/>
                <w:tab w:val="left" w:pos="7960" w:leader="none"/>
              </w:tabs>
              <w:rPr/>
            </w:pPr>
            <w:r>
              <w:rPr>
                <w:b/>
                <w:bCs/>
                <w:sz w:val="24"/>
                <w:szCs w:val="24"/>
              </w:rPr>
              <w:t xml:space="preserve">Сумма, руб.                                                                                                                    </w:t>
            </w:r>
          </w:p>
        </w:tc>
      </w:tr>
    </w:tbl>
    <w:p>
      <w:pPr>
        <w:pStyle w:val="Normal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</w:r>
    </w:p>
    <w:p>
      <w:pPr>
        <w:pStyle w:val="Normal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</w:r>
    </w:p>
    <w:p>
      <w:pPr>
        <w:pStyle w:val="Footer"/>
        <w:widowControl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</w:r>
    </w:p>
    <w:p>
      <w:pPr>
        <w:pStyle w:val="Footer"/>
        <w:widowControl/>
        <w:tabs>
          <w:tab w:val="left" w:pos="708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220"/>
      </w:tblGrid>
      <w:tr>
        <w:trPr/>
        <w:tc>
          <w:tcPr>
            <w:tcW w:w="514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казчик:</w:t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хранная фирма:</w:t>
            </w:r>
          </w:p>
        </w:tc>
      </w:tr>
      <w:tr>
        <w:trPr>
          <w:trHeight w:val="540" w:hRule="atLeast"/>
        </w:trPr>
        <w:tc>
          <w:tcPr>
            <w:tcW w:w="514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МАУЗ «Городская клиническая больница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color w:val="000000"/>
                <w:sz w:val="24"/>
                <w:szCs w:val="24"/>
              </w:rPr>
              <w:t>4»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_______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70" w:hRule="atLeast"/>
        </w:trPr>
        <w:tc>
          <w:tcPr>
            <w:tcW w:w="514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560" w:leader="none"/>
              </w:tabs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7560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лавный врач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______________________ А.В.Ронзин</w:t>
            </w: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П                                                           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56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  ____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560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 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Договору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 </w:t>
      </w:r>
      <w:r>
        <w:rPr>
          <w:sz w:val="24"/>
          <w:szCs w:val="24"/>
        </w:rPr>
        <w:t xml:space="preserve">___ </w:t>
      </w:r>
      <w:r>
        <w:rPr>
          <w:color w:val="000000"/>
          <w:sz w:val="24"/>
          <w:szCs w:val="24"/>
        </w:rPr>
        <w:t>от «___» _____ 20___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бследования объекта, принимаемого под охрану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rPr/>
      </w:pPr>
      <w:r>
        <w:rPr/>
        <w:t>Объект</w:t>
      </w:r>
    </w:p>
    <w:p>
      <w:pPr>
        <w:pStyle w:val="ConsPlusNonformat"/>
        <w:rPr/>
      </w:pPr>
      <w:r>
        <w:rPr/>
        <w:t>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(наименование и ведомственная принадлежность)</w:t>
      </w:r>
    </w:p>
    <w:p>
      <w:pPr>
        <w:pStyle w:val="ConsPlusNonformat"/>
        <w:rPr/>
      </w:pPr>
      <w:r>
        <w:rPr/>
        <w:t>Адрес:</w:t>
      </w:r>
    </w:p>
    <w:p>
      <w:pPr>
        <w:pStyle w:val="ConsPlusNonformat"/>
        <w:rPr/>
      </w:pPr>
      <w:r>
        <w:rPr/>
        <w:t>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(наименование района, населенного пункта, улица, номер телефона)</w:t>
      </w:r>
    </w:p>
    <w:p>
      <w:pPr>
        <w:pStyle w:val="ConsPlusNonformat"/>
        <w:rPr/>
      </w:pPr>
      <w:r>
        <w:rPr/>
        <w:t>__________________________________________________________________</w:t>
      </w:r>
    </w:p>
    <w:p>
      <w:pPr>
        <w:pStyle w:val="ConsPlusNonformat"/>
        <w:rPr/>
      </w:pPr>
      <w:r>
        <w:rPr/>
        <w:t>Комиссия в составе представителей:</w:t>
      </w:r>
    </w:p>
    <w:p>
      <w:pPr>
        <w:pStyle w:val="ConsPlusNonformat"/>
        <w:rPr/>
      </w:pPr>
      <w:r>
        <w:rPr/>
        <w:t>Собственника</w:t>
      </w:r>
    </w:p>
    <w:p>
      <w:pPr>
        <w:pStyle w:val="ConsPlusNonformat"/>
        <w:rPr/>
      </w:pPr>
      <w:r>
        <w:rPr/>
        <w:t>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</w:t>
      </w:r>
      <w:r>
        <w:rPr/>
        <w:t>(должность, фамилия, имя, отчество)</w:t>
      </w:r>
    </w:p>
    <w:p>
      <w:pPr>
        <w:pStyle w:val="ConsPlusNonformat"/>
        <w:rPr/>
      </w:pPr>
      <w:r>
        <w:rPr/>
        <w:t>УВО (ОВО) 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</w:t>
      </w:r>
      <w:r>
        <w:rPr/>
        <w:t>(должность, фамилия, имя, отчество)</w:t>
      </w:r>
    </w:p>
    <w:p>
      <w:pPr>
        <w:pStyle w:val="ConsPlusNonformat"/>
        <w:rPr/>
      </w:pPr>
      <w:r>
        <w:rPr/>
        <w:t>Заинтересованных организаций 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</w:t>
      </w:r>
      <w:r>
        <w:rPr/>
        <w:t>(должность, фамилия, имя, отчество)</w:t>
      </w:r>
    </w:p>
    <w:p>
      <w:pPr>
        <w:pStyle w:val="ConsPlusNonformat"/>
        <w:rPr/>
      </w:pPr>
      <w:r>
        <w:rPr/>
        <w:t>произвела обследование 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</w:t>
      </w:r>
      <w:r>
        <w:rPr/>
        <w:t>(наименование объекта, его принадлежность</w:t>
      </w:r>
    </w:p>
    <w:p>
      <w:pPr>
        <w:pStyle w:val="ConsPlusNonformat"/>
        <w:rPr/>
      </w:pPr>
      <w:r>
        <w:rPr/>
        <w:t>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/>
        <w:t>министерству, ведомству)</w:t>
      </w:r>
    </w:p>
    <w:p>
      <w:pPr>
        <w:pStyle w:val="ConsPlusNonformat"/>
        <w:rPr/>
      </w:pPr>
      <w:r>
        <w:rPr/>
        <w:t>категория объекта 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(А1, А2, Б1, Б2)</w:t>
      </w:r>
    </w:p>
    <w:p>
      <w:pPr>
        <w:pStyle w:val="ConsPlusNonformat"/>
        <w:rPr/>
      </w:pPr>
      <w:r>
        <w:rPr/>
        <w:t>установила, что объект состоит из 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</w:t>
      </w:r>
      <w:r>
        <w:rPr/>
        <w:t>(одного, двух,</w:t>
      </w:r>
    </w:p>
    <w:p>
      <w:pPr>
        <w:pStyle w:val="ConsPlusNonformat"/>
        <w:rPr/>
      </w:pPr>
      <w:r>
        <w:rPr/>
        <w:t>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</w:t>
      </w:r>
      <w:r>
        <w:rPr/>
        <w:t>и т.д. зданий, помещений в здании)</w:t>
      </w:r>
    </w:p>
    <w:p>
      <w:pPr>
        <w:pStyle w:val="ConsPlusNonformat"/>
        <w:rPr/>
      </w:pPr>
      <w:r>
        <w:rPr/>
        <w:t>занимаемых 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(наименование служб: склад, бухгалтерия, касса и т.д.)</w:t>
      </w:r>
    </w:p>
    <w:p>
      <w:pPr>
        <w:pStyle w:val="ConsPlusNonformat"/>
        <w:rPr/>
      </w:pPr>
      <w:r>
        <w:rPr/>
        <w:t>Этажность 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/>
        <w:t>(если помещение, то на каком этаже)</w:t>
      </w:r>
    </w:p>
    <w:p>
      <w:pPr>
        <w:pStyle w:val="ConsPlusNonformat"/>
        <w:rPr/>
      </w:pPr>
      <w:r>
        <w:rPr/>
        <w:t>Вид строения 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</w:t>
      </w:r>
      <w:r>
        <w:rPr/>
        <w:t>(деревянное, каменное, железобетонное)</w:t>
      </w:r>
    </w:p>
    <w:p>
      <w:pPr>
        <w:pStyle w:val="ConsPlusNonformat"/>
        <w:rPr/>
      </w:pPr>
      <w:r>
        <w:rPr/>
        <w:t>Назначение объекта 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</w:t>
      </w:r>
      <w:r>
        <w:rPr/>
        <w:t>(производственное или иное)</w:t>
      </w:r>
    </w:p>
    <w:p>
      <w:pPr>
        <w:pStyle w:val="ConsPlusNonformat"/>
        <w:rPr/>
      </w:pPr>
      <w:r>
        <w:rPr/>
        <w:t>Подлежит оборудованию сигнализацией 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(охранной, охранно-пожарной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</w:t>
      </w:r>
      <w:r>
        <w:rPr/>
        <w:t>тревожной)</w:t>
      </w:r>
    </w:p>
    <w:p>
      <w:pPr>
        <w:pStyle w:val="ConsPlusNonformat"/>
        <w:rPr/>
      </w:pPr>
      <w:r>
        <w:rPr/>
        <w:t>Тип извещателей 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</w:t>
      </w:r>
    </w:p>
    <w:p>
      <w:pPr>
        <w:pStyle w:val="ConsPlusNonformat"/>
        <w:rPr/>
      </w:pPr>
      <w:r>
        <w:rPr/>
        <w:t>Приборы приемно-контрольные, устройства оконечные ПЦН ____________</w:t>
      </w:r>
    </w:p>
    <w:p>
      <w:pPr>
        <w:pStyle w:val="ConsPlusNonformat"/>
        <w:rPr/>
      </w:pPr>
      <w:r>
        <w:rPr/>
        <w:t>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(название прибора, устройства, место установки)</w:t>
      </w:r>
    </w:p>
    <w:p>
      <w:pPr>
        <w:pStyle w:val="ConsPlusNonformat"/>
        <w:rPr/>
      </w:pPr>
      <w:r>
        <w:rPr/>
        <w:t>с подключением 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(на ПЦН или автономная, с выводом на квартиру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</w:t>
      </w:r>
      <w:r>
        <w:rPr/>
        <w:t>сторожа по адресу, расстояние)</w:t>
      </w:r>
    </w:p>
    <w:p>
      <w:pPr>
        <w:pStyle w:val="ConsPlusNonformat"/>
        <w:rPr/>
      </w:pPr>
      <w:r>
        <w:rPr/>
        <w:t>Установка оповещателей 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</w:t>
      </w:r>
      <w:r>
        <w:rPr/>
        <w:t>(название, тип, место установки)</w:t>
      </w:r>
    </w:p>
    <w:p>
      <w:pPr>
        <w:pStyle w:val="ConsPlusNonformat"/>
        <w:rPr/>
      </w:pPr>
      <w:r>
        <w:rPr/>
        <w:t>Выполнить защиту следующих строительных конструкций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215"/>
        <w:gridCol w:w="1478"/>
        <w:gridCol w:w="1276"/>
        <w:gridCol w:w="810"/>
        <w:gridCol w:w="810"/>
      </w:tblGrid>
      <w:tr>
        <w:trPr>
          <w:trHeight w:val="240" w:hRule="atLeast"/>
          <w:cantSplit w:val="true"/>
        </w:trPr>
        <w:tc>
          <w:tcPr>
            <w:tcW w:w="41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ительная     </w:t>
              <w:br/>
              <w:t xml:space="preserve">конструкция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-</w:t>
              <w:br/>
              <w:t xml:space="preserve">вание   </w:t>
              <w:br/>
              <w:t>материала</w:t>
            </w:r>
          </w:p>
        </w:tc>
        <w:tc>
          <w:tcPr>
            <w:tcW w:w="14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азмер </w:t>
              <w:br/>
              <w:t xml:space="preserve">(длина, </w:t>
              <w:br/>
              <w:t xml:space="preserve">ширина, </w:t>
              <w:br/>
              <w:t>высота), м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-во   </w:t>
              <w:br/>
              <w:t xml:space="preserve">защищаемых </w:t>
              <w:br/>
              <w:t>конструкций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ещатель</w:t>
            </w:r>
          </w:p>
        </w:tc>
      </w:tr>
      <w:tr>
        <w:trPr>
          <w:trHeight w:val="480" w:hRule="atLeast"/>
          <w:cantSplit w:val="true"/>
        </w:trPr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- </w:t>
              <w:br/>
              <w:t>во</w:t>
            </w:r>
          </w:p>
        </w:tc>
      </w:tr>
      <w:tr>
        <w:trPr>
          <w:trHeight w:val="28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Здание (помещение):   </w:t>
              <w:br/>
              <w:t xml:space="preserve">1. Дверь одностворчатая        </w:t>
              <w:br/>
              <w:t xml:space="preserve">2. Дверь              </w:t>
              <w:br/>
              <w:t xml:space="preserve">3. Дверь люка         </w:t>
              <w:br/>
              <w:t xml:space="preserve">4. Витрина            </w:t>
              <w:br/>
              <w:t xml:space="preserve">5. Оконная рама       </w:t>
              <w:br/>
              <w:t xml:space="preserve">6.                    </w:t>
              <w:br/>
              <w:t xml:space="preserve">7.                    </w:t>
              <w:br/>
              <w:t xml:space="preserve">8. Технологический канал                 </w:t>
              <w:br/>
              <w:t xml:space="preserve">9. Слуховое окно      </w:t>
              <w:br/>
              <w:t xml:space="preserve">10. Капитальная стена </w:t>
              <w:br/>
              <w:t xml:space="preserve">11. Временная стена и перегородка           </w:t>
              <w:br/>
              <w:t xml:space="preserve">12. Перекрытие (потолка и пола)      </w:t>
              <w:br/>
              <w:t xml:space="preserve">13.          </w:t>
              <w:br/>
              <w:t xml:space="preserve">14. Ограждение периметра территории  </w:t>
              <w:br/>
              <w:t xml:space="preserve">15. Ограждение отдельной площадки    </w:t>
              <w:br/>
              <w:t xml:space="preserve">16.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Примечание. Дополнительно в Акт обследования вносят информацию по данному объекту, приведенную в подпунктах 3.2.2 и 3.2.3 настоящих Рекомендаций.</w:t>
      </w:r>
    </w:p>
    <w:p>
      <w:pPr>
        <w:pStyle w:val="ConsPlusNonformat"/>
        <w:rPr/>
      </w:pPr>
      <w:r>
        <w:rPr/>
        <w:t>Провода проложить 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</w:t>
      </w:r>
      <w:r>
        <w:rPr/>
        <w:t>(открыто, скрыто, протяженность в м)</w:t>
      </w:r>
    </w:p>
    <w:p>
      <w:pPr>
        <w:pStyle w:val="ConsPlusNonformat"/>
        <w:rPr/>
      </w:pPr>
      <w:r>
        <w:rPr/>
        <w:t>Электроснабжение ТСО осуществить от ______________________________</w:t>
      </w:r>
    </w:p>
    <w:p>
      <w:pPr>
        <w:pStyle w:val="ConsPlusNonformat"/>
        <w:rPr/>
      </w:pPr>
      <w:hyperlink r:id="rId2">
        <w:r>
          <w:rPr>
            <w:rStyle w:val="InternetLink"/>
            <w:color w:val="0000FF"/>
          </w:rPr>
          <w:t>Схема</w:t>
        </w:r>
      </w:hyperlink>
      <w:r>
        <w:rPr/>
        <w:t xml:space="preserve"> блокировки прилагается на ___________ л.</w:t>
      </w:r>
    </w:p>
    <w:p>
      <w:pPr>
        <w:pStyle w:val="ConsPlusNonformat"/>
        <w:rPr/>
      </w:pPr>
      <w:hyperlink r:id="rId3">
        <w:r>
          <w:rPr>
            <w:rStyle w:val="InternetLink"/>
            <w:color w:val="0000FF"/>
          </w:rPr>
          <w:t>Задание</w:t>
        </w:r>
      </w:hyperlink>
      <w:r>
        <w:rPr/>
        <w:t xml:space="preserve">   Собственнику   по   инженерно-технической  укрепленности объекта прилагается на _________ л.</w:t>
      </w:r>
    </w:p>
    <w:p>
      <w:pPr>
        <w:pStyle w:val="ConsPlusNonformat"/>
        <w:rPr/>
      </w:pPr>
      <w:r>
        <w:rPr/>
        <w:t>Выполнение работ по монтажу ТСО ______________________________ планируется провести в __________________ 20__ г.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(месяце)</w:t>
      </w:r>
    </w:p>
    <w:p>
      <w:pPr>
        <w:pStyle w:val="ConsPlusNonformat"/>
        <w:rPr/>
      </w:pPr>
      <w:r>
        <w:rPr/>
        <w:t>Настоящий Акт составлен в _______________ экз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едставители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Собственник 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</w:t>
      </w:r>
      <w:r>
        <w:rPr/>
        <w:t>(подпись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УВО (ОВО) 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</w:t>
      </w:r>
      <w:r>
        <w:rPr/>
        <w:t>(подпись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Других организаций 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</w:t>
      </w:r>
      <w:r>
        <w:rPr/>
        <w:t>(подпись)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Договору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 </w:t>
      </w:r>
      <w:r>
        <w:rPr>
          <w:sz w:val="24"/>
          <w:szCs w:val="24"/>
        </w:rPr>
        <w:t xml:space="preserve">___ </w:t>
      </w:r>
      <w:r>
        <w:rPr>
          <w:color w:val="000000"/>
          <w:sz w:val="24"/>
          <w:szCs w:val="24"/>
        </w:rPr>
        <w:t>от «___» _____ 20___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риема-передачи объект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. Пермь                                                                                                                «____» ________ 20__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ab/>
            </w:r>
            <w:r>
              <w:rPr>
                <w:rFonts w:cs="Arial"/>
                <w:b/>
                <w:sz w:val="24"/>
                <w:szCs w:val="24"/>
              </w:rPr>
              <w:t xml:space="preserve">Муниципальное автономное учреждение здравоохранения «Городская клиническая больница № 4»,  </w:t>
            </w:r>
            <w:r>
              <w:rPr>
                <w:rFonts w:cs="Arial"/>
                <w:sz w:val="24"/>
                <w:szCs w:val="24"/>
              </w:rPr>
              <w:t>именуемое  в  дальнейшем   «Заказчик», в лице</w:t>
            </w:r>
            <w:r>
              <w:rPr>
                <w:rFonts w:cs="Arial"/>
                <w:b/>
                <w:sz w:val="24"/>
                <w:szCs w:val="24"/>
              </w:rPr>
              <w:t xml:space="preserve"> главного врача Ронзина Андрея Владимировича, </w:t>
            </w:r>
            <w:r>
              <w:rPr>
                <w:rFonts w:cs="Arial"/>
                <w:sz w:val="24"/>
                <w:szCs w:val="24"/>
              </w:rPr>
              <w:t>действующего  на основании Устава, с  одной  стороны,</w:t>
            </w:r>
            <w:r>
              <w:rPr>
                <w:rFonts w:cs="Arial"/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b/>
                <w:sz w:val="24"/>
                <w:szCs w:val="24"/>
              </w:rPr>
              <w:t>______________________________</w:t>
            </w:r>
            <w:r>
              <w:rPr>
                <w:sz w:val="24"/>
                <w:szCs w:val="24"/>
              </w:rPr>
              <w:t xml:space="preserve">,  именуемое  в  дальнейшем  </w:t>
            </w:r>
            <w:r>
              <w:rPr>
                <w:bCs/>
                <w:sz w:val="24"/>
                <w:szCs w:val="24"/>
              </w:rPr>
              <w:t>«Охранная фирма»</w:t>
            </w:r>
            <w:r>
              <w:rPr>
                <w:sz w:val="24"/>
                <w:szCs w:val="24"/>
              </w:rPr>
              <w:t>, в  лице _______________, действующего  на  основании __________,  с  другой  стороны, заключили настоящий  Акт приема-передачи Объекта о нижеследующем: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  <w:tab w:val="left" w:pos="26269" w:leader="none"/>
              </w:tabs>
              <w:suppressAutoHyphens w:val="true"/>
              <w:ind w:left="360" w:hanging="360"/>
              <w:jc w:val="both"/>
              <w:rPr/>
            </w:pPr>
            <w:r>
              <w:rPr>
                <w:sz w:val="24"/>
                <w:szCs w:val="24"/>
              </w:rPr>
              <w:t xml:space="preserve">Заказчик передает Объект </w:t>
            </w:r>
            <w:r>
              <w:rPr>
                <w:b/>
                <w:bCs/>
                <w:sz w:val="24"/>
                <w:szCs w:val="24"/>
              </w:rPr>
              <w:t xml:space="preserve"> МАУЗ ГКБ № 4</w:t>
            </w:r>
            <w:r>
              <w:rPr>
                <w:sz w:val="24"/>
                <w:szCs w:val="24"/>
              </w:rPr>
              <w:t xml:space="preserve">, находящийся по адресу: 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26269" w:leader="none"/>
              </w:tabs>
              <w:ind w:left="360" w:hanging="36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г. Пермь, Мотовилихинский район, ул. КИМ, д. 2</w:t>
            </w:r>
            <w:r>
              <w:rPr>
                <w:rFonts w:cs="Arial"/>
                <w:b/>
                <w:bCs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Охранной фирме под охрану.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9349" w:leader="none"/>
              </w:tabs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  <w:tab w:val="left" w:pos="26269" w:leader="none"/>
              </w:tabs>
              <w:suppressAutoHyphens w:val="true"/>
              <w:ind w:left="360" w:hanging="360"/>
              <w:jc w:val="both"/>
              <w:rPr/>
            </w:pPr>
            <w:r>
              <w:rPr>
                <w:sz w:val="24"/>
                <w:szCs w:val="24"/>
              </w:rPr>
              <w:t xml:space="preserve">Охранная фирма в 08.00 «____» _________ 20___ г. принимает объект </w:t>
            </w:r>
            <w:r>
              <w:rPr>
                <w:b/>
                <w:bCs/>
                <w:sz w:val="24"/>
                <w:szCs w:val="24"/>
              </w:rPr>
              <w:t>МАУЗ ГКБ № 4</w:t>
            </w:r>
            <w:r>
              <w:rPr>
                <w:sz w:val="24"/>
                <w:szCs w:val="24"/>
              </w:rPr>
              <w:t xml:space="preserve">, находящийся по адресу </w:t>
            </w:r>
            <w:r>
              <w:rPr>
                <w:rFonts w:cs="Arial"/>
                <w:b/>
                <w:bCs/>
                <w:sz w:val="24"/>
                <w:szCs w:val="24"/>
              </w:rPr>
              <w:t>г. Пермь, Мотовилихинский район, ул. КИМ, д. 2,</w:t>
            </w:r>
            <w:r>
              <w:rPr>
                <w:sz w:val="24"/>
                <w:szCs w:val="24"/>
              </w:rPr>
              <w:t xml:space="preserve"> путем выставления двух постов охраны (два охранника).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26269" w:leader="none"/>
              </w:tabs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  <w:tab w:val="left" w:pos="26269" w:leader="none"/>
              </w:tabs>
              <w:suppressAutoHyphens w:val="true"/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риеме-передаче объекта Заказчик передает Охранной фирме для использования в охранной деятельности следующие помещения, ключи от кабинетов и имущество:</w:t>
            </w:r>
          </w:p>
          <w:p>
            <w:pPr>
              <w:pStyle w:val="Normal"/>
              <w:tabs>
                <w:tab w:val="clear" w:pos="709"/>
                <w:tab w:val="left" w:pos="26269" w:leader="none"/>
              </w:tabs>
              <w:ind w:left="2130" w:hanging="14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tbl>
            <w:tblPr>
              <w:tblW w:w="10095" w:type="dxa"/>
              <w:jc w:val="left"/>
              <w:tblInd w:w="55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931"/>
              <w:gridCol w:w="7930"/>
              <w:gridCol w:w="1234"/>
            </w:tblGrid>
            <w:tr>
              <w:trPr/>
              <w:tc>
                <w:tcPr>
                  <w:tcW w:w="93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6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№ </w:t>
                  </w:r>
                  <w:r>
                    <w:rPr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793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6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именование</w:t>
                  </w:r>
                </w:p>
              </w:tc>
              <w:tc>
                <w:tcPr>
                  <w:tcW w:w="123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6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л-во</w:t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6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6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6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6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6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6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6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6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6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6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6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6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6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6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6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6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6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6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6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6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6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6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6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6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6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6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6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6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6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6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6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6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6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6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6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6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6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6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6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6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6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6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6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6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6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6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6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6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6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6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6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6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6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6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6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6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6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6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6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6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6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6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6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6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6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6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6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6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6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6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6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6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6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6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6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6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6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6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6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6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6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6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6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6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6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6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6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6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6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6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6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6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6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6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6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6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26269" w:leader="none"/>
              </w:tabs>
              <w:ind w:left="2130" w:hanging="14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  <w:tab w:val="left" w:pos="26269" w:leader="none"/>
              </w:tabs>
              <w:suppressAutoHyphens w:val="true"/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оящий акт составлен в двух экземплярах по одному у сторон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  <w:tab w:val="left" w:pos="26269" w:leader="none"/>
              </w:tabs>
              <w:suppressAutoHyphens w:val="true"/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сторон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Заказчик:</w:t>
            </w:r>
            <w:r>
              <w:rPr>
                <w:sz w:val="24"/>
                <w:szCs w:val="24"/>
              </w:rPr>
              <w:t xml:space="preserve"> Муниципальное автономное учреждение здравоохранения «Городская клиническая больница № 4», Адрес: 614107, г. Пермь, ул. КИМ, 2 , ИНН _______, КПП ______ , БИК ________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хранная фирма</w:t>
            </w:r>
            <w:r>
              <w:rPr>
                <w:sz w:val="24"/>
                <w:szCs w:val="24"/>
              </w:rPr>
              <w:t>:  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казчик:</w:t>
              <w:tab/>
              <w:tab/>
              <w:tab/>
              <w:tab/>
              <w:tab/>
              <w:tab/>
              <w:t xml:space="preserve">Охранная фирма: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МАУЗ «</w:t>
            </w:r>
            <w:r>
              <w:rPr>
                <w:sz w:val="24"/>
                <w:szCs w:val="24"/>
              </w:rPr>
              <w:t>Городская клиническая больница № 4»  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врач</w:t>
              <w:tab/>
              <w:tab/>
              <w:tab/>
              <w:tab/>
              <w:tab/>
              <w:t xml:space="preserve">  </w:t>
              <w:tab/>
              <w:t>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_________________ </w:t>
            </w:r>
            <w:r>
              <w:rPr>
                <w:b/>
                <w:sz w:val="24"/>
                <w:szCs w:val="24"/>
              </w:rPr>
              <w:t>Ронзин А.В.</w:t>
            </w:r>
            <w:r>
              <w:rPr>
                <w:sz w:val="24"/>
                <w:szCs w:val="24"/>
              </w:rPr>
              <w:t xml:space="preserve"> </w:t>
              <w:tab/>
              <w:tab/>
              <w:tab/>
              <w:t xml:space="preserve">_______________ </w:t>
            </w:r>
            <w:r>
              <w:rPr>
                <w:b/>
                <w:sz w:val="24"/>
                <w:szCs w:val="24"/>
              </w:rPr>
              <w:t>/__________________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  <w:tab/>
              <w:tab/>
              <w:tab/>
              <w:tab/>
              <w:tab/>
              <w:tab/>
              <w:tab/>
              <w:t>М.П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220"/>
      </w:tblGrid>
      <w:tr>
        <w:trPr/>
        <w:tc>
          <w:tcPr>
            <w:tcW w:w="514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казчик</w:t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хранная фирма</w:t>
            </w:r>
          </w:p>
        </w:tc>
      </w:tr>
      <w:tr>
        <w:trPr>
          <w:trHeight w:val="540" w:hRule="atLeast"/>
        </w:trPr>
        <w:tc>
          <w:tcPr>
            <w:tcW w:w="514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АУЗ  «Городская клиническая больница № 4»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_______________________________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70" w:hRule="atLeast"/>
        </w:trPr>
        <w:tc>
          <w:tcPr>
            <w:tcW w:w="514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560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лавный врач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560" w:leader="none"/>
              </w:tabs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______________________ А.В.Ронзин</w:t>
            </w: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П                                                           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4"/>
                <w:szCs w:val="24"/>
              </w:rPr>
              <w:t xml:space="preserve">__________________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756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 _____________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560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Договору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 </w:t>
      </w:r>
      <w:r>
        <w:rPr>
          <w:sz w:val="24"/>
          <w:szCs w:val="24"/>
        </w:rPr>
        <w:t xml:space="preserve">__ </w:t>
      </w:r>
      <w:r>
        <w:rPr>
          <w:color w:val="000000"/>
          <w:sz w:val="24"/>
          <w:szCs w:val="24"/>
        </w:rPr>
        <w:t>от «__» ___20___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доверенности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Фирменный бланк Охранной фирм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ВЕРЕННОСТЬ № 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Пермь</w:t>
        <w:tab/>
        <w:tab/>
        <w:t xml:space="preserve">                                        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sz w:val="24"/>
          <w:szCs w:val="24"/>
        </w:rPr>
        <w:t xml:space="preserve">                                (Дата полность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 (далее - Охранная фирма),      </w:t>
      </w:r>
      <w:r>
        <w:rPr>
          <w:sz w:val="24"/>
          <w:szCs w:val="24"/>
        </w:rPr>
        <w:t>(Наименование охранной организации полность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лице   _____________________________________________________________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(Фамилия, имя, отчество полностью)</w:t>
      </w:r>
    </w:p>
    <w:p>
      <w:pPr>
        <w:pStyle w:val="Normal"/>
        <w:jc w:val="both"/>
        <w:rPr/>
      </w:pPr>
      <w:r>
        <w:rPr>
          <w:sz w:val="28"/>
          <w:szCs w:val="28"/>
        </w:rPr>
        <w:t>действующего на основании _________________, настоящей доверенностью, уполномочивает  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(Фамилия, имя, отчество полностью работни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паспорт: серия ___  № _____, выдан  «___»_______ 20__  года ___________________________________________________________________, удостоверение ___________________________________), представлять интересы Охранной фирмы.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мках  настоящего  поручения   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(Фамилия, имя, отчество полностью работника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праве  от имени и в интересах  Охранной фирмы подписывать  акты, подтверждающие ненадлежащее исполнение   обязательств Охранной фирмой.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номочия настоящей доверенности не могут быть переданы  ___________________________________ третьим лица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Фамилия, имя, отчество полностью работни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стоящая доверенность выдана «___»_______ 20__  года  и действительна  по 31  марта 2012 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разец подписи  ________________________  ________________ удостоверяю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(Фамилия, имя, отчество  работника)     (подпись работни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</w:t>
        <w:tab/>
        <w:tab/>
        <w:t>_____________</w:t>
        <w:tab/>
        <w:tab/>
        <w:t>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Наименование организации, </w:t>
        <w:tab/>
        <w:tab/>
        <w:t xml:space="preserve">        (Подпись)</w:t>
        <w:tab/>
        <w:tab/>
        <w:t>(Расшифровка подпис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лжность руководителя)</w:t>
      </w:r>
    </w:p>
    <w:p>
      <w:pPr>
        <w:pStyle w:val="Normal"/>
        <w:ind w:left="288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.П.</w:t>
      </w:r>
    </w:p>
    <w:p>
      <w:pPr>
        <w:pStyle w:val="Normal"/>
        <w:ind w:left="288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Договору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 </w:t>
      </w:r>
      <w:r>
        <w:rPr>
          <w:sz w:val="24"/>
          <w:szCs w:val="24"/>
        </w:rPr>
        <w:t xml:space="preserve">__ </w:t>
      </w:r>
      <w:r>
        <w:rPr>
          <w:color w:val="000000"/>
          <w:sz w:val="24"/>
          <w:szCs w:val="24"/>
        </w:rPr>
        <w:t>от «__» ___20___ г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 ак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4"/>
          <w:szCs w:val="24"/>
        </w:rPr>
      </w:pPr>
      <w:r>
        <w:rPr>
          <w:rStyle w:val="Style14"/>
          <w:color w:val="000000"/>
          <w:sz w:val="24"/>
          <w:szCs w:val="24"/>
          <w:lang w:val="en-US" w:eastAsia="en-US"/>
        </w:rPr>
        <w:t>Акт</w:t>
      </w:r>
    </w:p>
    <w:p>
      <w:pPr>
        <w:pStyle w:val="Style18"/>
        <w:jc w:val="center"/>
        <w:rPr>
          <w:rStyle w:val="Style14"/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о ненадлежащем исполнении (неисполнении) 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обязательств Охранной фирмой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г. Пермь</w:t>
        <w:tab/>
        <w:tab/>
        <w:t xml:space="preserve">               </w:t>
        <w:tab/>
        <w:tab/>
        <w:tab/>
        <w:t xml:space="preserve">                                     «___»___________ 20__ года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ремя составления акта: _____________ час. ___________ м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Мы, нижеподписавшиеся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_______________________________________________________,</w:t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ab/>
        <w:t xml:space="preserve">                           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>(наименование должности, Ф.И.О.)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_____________________________________________________________________________________ </w:t>
      </w:r>
    </w:p>
    <w:p>
      <w:pPr>
        <w:pStyle w:val="Style18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t>(наименование должности, Ф.И.О.)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и ___________________________________________________________________________________</w:t>
      </w:r>
    </w:p>
    <w:p>
      <w:pPr>
        <w:pStyle w:val="Style18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t>(наименование должности, Ф.И.О.)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оставили настоящий акт о нижеследующем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 Объекте Заказчика,  находящемся по адресу:  г. Пермь, ул. КИМ, д. 2, общая площадь  25440,7 кв.м.,  в подвале, на 1-9 этажах и чердаке 9-3-2-этажного панельного здания (Лит. А) при оказании Охранной фирмой услуг выявлено следующее: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>Настоящий акт составлен в двух экземплярах, один из которых хранится у Заказчика, второй передается представителю Исполнител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ремя в акте указано пермское,  в чем и расписываемся: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__________________________________________________________________  (____________)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 xml:space="preserve">(Ф.И.О., должность)     </w:t>
        <w:tab/>
        <w:tab/>
        <w:tab/>
        <w:t xml:space="preserve">                  (подпись)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__________________________________________________________________  (____________)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 xml:space="preserve">(Ф.И.О., должность)     </w:t>
        <w:tab/>
        <w:tab/>
        <w:tab/>
        <w:tab/>
        <w:t xml:space="preserve">       (подпись)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__________________________________________________________________  (____________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 xml:space="preserve">(Ф.И.О., должность)     </w:t>
        <w:tab/>
        <w:tab/>
        <w:tab/>
        <w:tab/>
        <w:t xml:space="preserve">   (подпись)</w:t>
      </w:r>
    </w:p>
    <w:p>
      <w:pPr>
        <w:pStyle w:val="Style18"/>
        <w:rPr>
          <w:rFonts w:eastAsia="Courier New"/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одержание данного акта подтверждаем личными подписям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1. ____________________  ____________________ ______________________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(должность)           (подпись)        (фамилия и инициалы)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2. ____________________  ____________________ ______________________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(должность)           (подпись)        (фамилия и инициалы)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3. ____________________  ____________________ ______________________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(должность)           (подпись)        (фамилия и инициалы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Экземпляр акта от "_____" ____________ 20___г. получил (а)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"_____" _____________ 20____г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  ____________________ ______________________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(должность)           (подпись)        (фамилия и инициалы)</w:t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Договору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 </w:t>
      </w:r>
      <w:r>
        <w:rPr>
          <w:sz w:val="24"/>
          <w:szCs w:val="24"/>
        </w:rPr>
        <w:t xml:space="preserve">__ </w:t>
      </w:r>
      <w:r>
        <w:rPr>
          <w:color w:val="000000"/>
          <w:sz w:val="24"/>
          <w:szCs w:val="24"/>
        </w:rPr>
        <w:t>от «__» ___20___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 акта</w:t>
      </w:r>
    </w:p>
    <w:p>
      <w:pPr>
        <w:pStyle w:val="Normal"/>
        <w:ind w:left="288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4"/>
          <w:szCs w:val="24"/>
        </w:rPr>
      </w:pPr>
      <w:r>
        <w:rPr>
          <w:rStyle w:val="Style14"/>
          <w:color w:val="000000"/>
          <w:sz w:val="24"/>
          <w:szCs w:val="24"/>
          <w:lang w:val="en-US" w:eastAsia="en-US"/>
        </w:rPr>
        <w:t>Акт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оявлении работника на рабочем месте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состоянии алкогольного опьянения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г. Пермь</w:t>
        <w:tab/>
        <w:tab/>
        <w:t xml:space="preserve">               </w:t>
        <w:tab/>
        <w:tab/>
        <w:tab/>
        <w:t xml:space="preserve">                                     «___»___________ 20__ года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ремя составления акта: _____________ час. ___________ м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Мы, нижеподписавшиеся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_______________________________________________________,</w:t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ab/>
        <w:t xml:space="preserve">                           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>(наименование должности, Ф.И.О.)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_____________________________________________________________________________________ </w:t>
      </w:r>
    </w:p>
    <w:p>
      <w:pPr>
        <w:pStyle w:val="Style18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t>(наименование должности, Ф.И.О.)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и ___________________________________________________________________________________</w:t>
      </w:r>
    </w:p>
    <w:p>
      <w:pPr>
        <w:pStyle w:val="Style18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t>(наименование должности, Ф.И.О.)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оставили настоящий акт о нижеследующем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709"/>
        <w:rPr/>
      </w:pPr>
      <w:r>
        <w:rPr>
          <w:sz w:val="24"/>
          <w:szCs w:val="24"/>
        </w:rPr>
        <w:t>На Объекте Заказчика,  находящемся по адресу:  г. Пермь, ул. КИМ, д. 2, общая площадь  25440,7 кв.м.,  в подвале, на 1-9 этажах и чердаке 9-3-2-этажного панельного здания (Лит. А) работник Охранной фирмы _____________________________________________________________</w:t>
      </w:r>
    </w:p>
    <w:p>
      <w:pPr>
        <w:pStyle w:val="Normal"/>
        <w:autoSpaceDE w:val="false"/>
        <w:ind w:firstLine="709"/>
        <w:rPr/>
      </w:pPr>
      <w:r>
        <w:rPr>
          <w:sz w:val="24"/>
          <w:szCs w:val="24"/>
        </w:rPr>
        <w:tab/>
        <w:tab/>
        <w:tab/>
      </w:r>
      <w:r>
        <w:rPr/>
        <w:t xml:space="preserve">                                   (Ф.И.О. работника полностью)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находился    в состоянии _____________________________________________________ опьяне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                      </w:t>
      </w:r>
      <w:r>
        <w:rPr/>
        <w:t>(алкогольного, наркотического или токсикологического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Имеются следующие признаки, свидетельствующие, что ___________________________________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   </w:t>
      </w:r>
      <w:r>
        <w:rPr/>
        <w:t>(Ф.И.О. работника)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ходится в состоянии ______________________ опьянения: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исутствует запах алкоголя в выдыхаемом воздухе,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значительно нарушена координация движений,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есвязная речь,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_____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_____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Свое состояние _________________________ объяснил следующим образом: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____________________________________________________________________________________________. 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_______________________________________ направлен на медицинское освидетельствование для установления факта употребления алкоголя и состояния алкогольного (наркотического, токсического) опьяне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4"/>
          <w:szCs w:val="24"/>
        </w:rPr>
        <w:t>Приложение:</w:t>
      </w:r>
      <w:r>
        <w:rPr>
          <w:sz w:val="24"/>
          <w:szCs w:val="24"/>
        </w:rPr>
        <w:t xml:space="preserve"> письменное объяснение _________________________от __________________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Настоящий акт составлен в двух экземплярах, один из которых хранится у Заказчика, второй передается представителю Исполнител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ремя в акте указано пермское,  в чем и расписываемся: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__________________________________________________________________  (____________)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 xml:space="preserve">(Ф.И.О., должность)     </w:t>
        <w:tab/>
        <w:tab/>
        <w:tab/>
        <w:t xml:space="preserve">                  (подпись)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__________________________________________________________________  (____________)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 xml:space="preserve">(Ф.И.О., должность)     </w:t>
        <w:tab/>
        <w:tab/>
        <w:tab/>
        <w:tab/>
        <w:t xml:space="preserve">       (подпись)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__________________________________________________________________  (____________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 xml:space="preserve">(Ф.И.О., должность)     </w:t>
        <w:tab/>
        <w:tab/>
        <w:tab/>
        <w:tab/>
        <w:t xml:space="preserve">   (подпись)</w:t>
      </w:r>
    </w:p>
    <w:p>
      <w:pPr>
        <w:pStyle w:val="Style18"/>
        <w:rPr>
          <w:rFonts w:eastAsia="Courier New"/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одержание данного акта подтверждаем личными подписям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1. ____________________  ____________________ ______________________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(должность)           (подпись)        (фамилия и инициалы)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2. ____________________  ____________________ ______________________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(должность)           (подпись)        (фамилия и инициалы)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3. ____________________  ____________________ ______________________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(должность)           (подпись)        (фамилия и инициалы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Экземпляр акта от "_____" ____________ 20___г. получил (а)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"_____" _____________ 20____г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  ____________________ ______________________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(должность)           (подпись)        (фамилия и инициалы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30"/>
        </w:tabs>
        <w:ind w:left="2130" w:hanging="141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Обычный + 11 пт"/>
    <w:basedOn w:val="Normal"/>
    <w:qFormat/>
    <w:pPr>
      <w:jc w:val="both"/>
    </w:pPr>
    <w:rPr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BF6F87CE9BDB9F2F9FCC83756C13280D61F48B22C1A54CF0C53AEB57DK" TargetMode="External"/><Relationship Id="rId3" Type="http://schemas.openxmlformats.org/officeDocument/2006/relationships/hyperlink" Target="consultantplus://offline/ref=CBF6F87CE9BDB9F2F9FCC83756C13280D61F49B72C1A54CF0C53AEB57D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11:45:00Z</dcterms:created>
  <dc:creator>admin</dc:creator>
  <dc:description/>
  <cp:keywords/>
  <dc:language>en-US</dc:language>
  <cp:lastModifiedBy>olgapeo</cp:lastModifiedBy>
  <cp:lastPrinted>2011-12-12T15:33:00Z</cp:lastPrinted>
  <dcterms:modified xsi:type="dcterms:W3CDTF">2011-12-12T09:39:00Z</dcterms:modified>
  <cp:revision>126</cp:revision>
  <dc:subject/>
  <dc:title/>
</cp:coreProperties>
</file>