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декабря 2011 года № 035630000061100023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охранн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автоном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Городская клиническая больница № 4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здравоохранения «Городская клиническая больница № 4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охранны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2 г. п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 2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безналичным перечислением денежных средств на  расчетный  счет Охранной фирмы в  течение  90 календарных  дней с момента подписания Акта сдачи-приемки оказанных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peo</cp:lastModifiedBy>
  <cp:lastPrinted>2009-12-11T12:52:00Z</cp:lastPrinted>
  <dcterms:modified xsi:type="dcterms:W3CDTF">2011-12-12T09:19:00Z</dcterms:modified>
  <cp:revision>163</cp:revision>
  <dc:subject/>
  <dc:title>ЗАПРОС КОТИРОВОЧНОЙ ЦЕНЫ</dc:title>
</cp:coreProperties>
</file>