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82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деятельности бухгалтера - консультанта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 Игорь Александрович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деятельности бухгалтера - консультанта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750,00 Российский рубль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писано в техническом задани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расходы на заработную плату, страхование, уплату таможенных пошлин, налогов, сборов и других обязательных платежей, связанных с исполнением настоящего муниципального контракта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190000 Услуги, предоставляемые членскими организациями прочими, не включенными в другие группировки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условиями технического задания и муниципального контракта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г. по 30.06.2012 г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, счета или счета - фактуры и содержательного отчета об оказанной Услуге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09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3"/>
        <w:gridCol w:w="4145"/>
      </w:tblGrid>
      <w:tr>
        <w:trPr/>
        <w:tc>
          <w:tcPr>
            <w:tcW w:w="6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7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25:00Z</dcterms:created>
  <dc:creator>fin-1</dc:creator>
  <dc:description/>
  <cp:keywords/>
  <dc:language>en-US</dc:language>
  <cp:lastModifiedBy>1zam</cp:lastModifiedBy>
  <cp:lastPrinted>2011-12-13T09:05:00Z</cp:lastPrinted>
  <dcterms:modified xsi:type="dcterms:W3CDTF">2011-12-13T04:06:00Z</dcterms:modified>
  <cp:revision>11</cp:revision>
  <dc:subject/>
  <dc:title/>
</cp:coreProperties>
</file>