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58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Максимальная цена договора определяется, как средняя арифметическая цена, 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1488"/>
        <w:gridCol w:w="1572"/>
        <w:gridCol w:w="1620"/>
        <w:gridCol w:w="12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поставщика 1 за ед. изм.(руб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поставщика 2 за ед. изм.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арифметическая ц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средней арифметической це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18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5,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с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ммиака водный 10%-2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6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2,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,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 порошок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1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,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0,5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1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0,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11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1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9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1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10 м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7,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302,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2-12T08:36:00Z</dcterms:modified>
  <cp:revision>150</cp:revision>
  <dc:subject/>
  <dc:title>Приложение № 1</dc:title>
</cp:coreProperties>
</file>