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декабря 2011 года № 5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экстемпоральных лекарственных средств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мпоральные лекарственные средства 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10» января 2012 г. по «31» март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02,56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№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4 часов 00 минут «20» дека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обоснование максимальной цены договора (приложение №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Попова</cp:lastModifiedBy>
  <cp:lastPrinted>2011-09-02T17:56:00Z</cp:lastPrinted>
  <dcterms:modified xsi:type="dcterms:W3CDTF">2011-12-12T08:37:00Z</dcterms:modified>
  <cp:revision>301</cp:revision>
  <dc:subject/>
  <dc:title>Приложение № 2 </dc:title>
</cp:coreProperties>
</file>