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5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Максимальная цена договора определяется, как средняя арифметическая цена, 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1488"/>
        <w:gridCol w:w="1572"/>
        <w:gridCol w:w="1620"/>
        <w:gridCol w:w="12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оставщика 1 за ед. изм.(руб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оставщика 2 за ед. изм.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арифметическая ц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редней арифметической це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, транспортировка, обезвреживание и размещение медицинских отходов класса «Б», «В», «Г» без предоставления расход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2-12T11:09:00Z</dcterms:modified>
  <cp:revision>156</cp:revision>
  <dc:subject/>
  <dc:title>Приложение № 1</dc:title>
</cp:coreProperties>
</file>