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1 года  № 5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5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, транспортировка, обезвреживание и размещение медицинских отходов класса «Б», «В», «Г» без предоставления расходн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Требования к оказанию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воз медицинских отходов производится транспортом исполнителя ежедневно по согласованному графику;</w:t>
      </w:r>
    </w:p>
    <w:p>
      <w:pPr>
        <w:pStyle w:val="Normal"/>
        <w:jc w:val="both"/>
        <w:rPr/>
      </w:pPr>
      <w:r>
        <w:rPr>
          <w:sz w:val="22"/>
          <w:szCs w:val="22"/>
        </w:rPr>
        <w:t>- исполнитель в процессе оказания услуги гарантирует соблюдение норм и требований федерального закона от 24 июня 1998 года №83-ФЗ «Об отходах производства и потребления» и СанПиН 2.1.7.2790-10 «Санитарно-эпидемиологические требования к обращению с отходами на территории ЛПУ», иных норм и требований действующего законодательства;</w:t>
      </w:r>
    </w:p>
    <w:p>
      <w:pPr>
        <w:pStyle w:val="Normal"/>
        <w:jc w:val="both"/>
        <w:rPr/>
      </w:pPr>
      <w:r>
        <w:rPr>
          <w:sz w:val="22"/>
          <w:szCs w:val="22"/>
        </w:rPr>
        <w:t>- исполнитель 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медицинских отходов;</w:t>
      </w:r>
    </w:p>
    <w:p>
      <w:pPr>
        <w:pStyle w:val="Normal"/>
        <w:jc w:val="both"/>
        <w:rPr/>
      </w:pPr>
      <w:r>
        <w:rPr>
          <w:sz w:val="22"/>
          <w:szCs w:val="22"/>
        </w:rPr>
        <w:t>- с момента передачи отходов исполнителю, заказчик не несет ответственности за отходы ЛП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у исполнителя лицензии на осуществление деятельности по сбору, использованию, обезвреживанию, транспортировке, размещению опасных от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1-08-25T15:22:00Z</cp:lastPrinted>
  <dcterms:modified xsi:type="dcterms:W3CDTF">2011-12-12T11:08:00Z</dcterms:modified>
  <cp:revision>170</cp:revision>
  <dc:subject/>
  <dc:title>Приложение № 1</dc:title>
</cp:coreProperties>
</file>