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декабря 2011 года № 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и по сбору, транспортировке, обезвреживанию и размещению медицинских отходов класса «Б», «В», «Г»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транспортировка, обезвреживание и размещение медицинских отходов класса «Б», «В», «Г»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1» января 2012 г. по «29» февраля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товара включает в себя: все расходы, связанные с выполнением данной услуги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8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«20» дека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обоснование максимальной цены договора (приложение №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Попова</cp:lastModifiedBy>
  <cp:lastPrinted>2011-12-12T16:08:00Z</cp:lastPrinted>
  <dcterms:modified xsi:type="dcterms:W3CDTF">2011-12-12T11:08:00Z</dcterms:modified>
  <cp:revision>310</cp:revision>
  <dc:subject/>
  <dc:title>Приложение № 2 </dc:title>
</cp:coreProperties>
</file>