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1 года  № 60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максимальной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Максимальная цена договора определяется, как средняя арифметическая цена,  из предложенных цен на основании коммерческих предложений поставщик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Данные коммерческие предложения поставщиков являются их коммерческой тайной и хранятся с документацией у Заказчик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420"/>
        <w:gridCol w:w="1488"/>
        <w:gridCol w:w="1488"/>
        <w:gridCol w:w="1572"/>
        <w:gridCol w:w="16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оказания услу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Цена поставщика 1 (руб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Цена поставщика 2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арифметическая ц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ая физическая охрана поме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нваря  2012 по 31 марта 2012 г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12-13T04:31:00Z</dcterms:modified>
  <cp:revision>160</cp:revision>
  <dc:subject/>
  <dc:title>Приложение № 1</dc:title>
</cp:coreProperties>
</file>