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декабря 2011 года № 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хране  помещений для </w:t>
      </w:r>
      <w:r>
        <w:rPr>
          <w:b/>
          <w:sz w:val="22"/>
          <w:szCs w:val="22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5-80-02; 8-902-255-62-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ытов Александр Викторови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ая физическая охрана помещений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01» января 2012 г. по «31» марта 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Цена товара включает в себя: все расходы, связанные с выполнением данной услуги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иложению № 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4 часов 00 минут «20» дека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обоснование максимальной цены договора (приложение №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Попова</cp:lastModifiedBy>
  <cp:lastPrinted>2011-12-12T16:24:00Z</cp:lastPrinted>
  <dcterms:modified xsi:type="dcterms:W3CDTF">2011-12-12T11:24:00Z</dcterms:modified>
  <cp:revision>314</cp:revision>
  <dc:subject/>
  <dc:title>Приложение № 2 </dc:title>
</cp:coreProperties>
</file>