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13» декабря 2011 года  № 60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на оказание услуг для муниципальных нужд № 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>«___» __________ 2011г.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>
          <w:sz w:val="20"/>
        </w:rPr>
        <w:t>МУЗ «Городская стоматологическая поликлиника №2», именуемое в дальнейшем ЗАКАЗЧИК в лице главного врача Чупраковой Екатерины Владиславовны, действующего на основании Устава и лицензии № ЛО-59-01-000434 от 19 мая 2009 г., с одной стороны,  и ________________, именуемое в дальнейшем ИСПОЛНИТЕЛЬ, в лице ________________________, действующего на основании __________, на основании решения Единой комиссии  (протокол от «____» _________ 2011 г. № ___) по результату проведения  запроса котировок  заключили настоящий договор о нижеследующем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.1.  «Заказчик» поручает, а «Исполнитель» принимает на себя обязательства по оказанию услуг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.1.1 Круглосуточной физической охране помещений «Заказчика», расположенных по ул. Студенческая 32, ул. Крупская, 51а (далее «Объект»); охрана общественного порядка и осуществление контрольно-пропускного режима, охрана имуществ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.1.2. Ежедневно (кроме выходных дней) предоставление вооруженной охраны для сопровождения представителя «Заказчика» (с денежными средствами и материальными ценностями) на автомобиле «Исполнителя» продолжительностью 1час 30минут по установленным маршрутам и  графику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2. Обязанности исполнителя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1.  Иметь опыт в выполнении данного вида деятельности не менее 5ти лет. В течение двух суток с момента заключения настоящего договора принять от «Заказчика» под охрану «Объект» в целом и находящиеся на территории «Объекта» материальные ценности  по акту приема-передач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2.  Обеспечить охрану и соблюдение контрольно-пропускного режима «Объекта», находящиеся на его территории материальные ценности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«Объекта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3.  Своевременно и качественно предоставлять услуги по сопровождению представителя «Заказчика» с денежными средствами и другими ценностями, от МУЗ ГСП №2 по согласованным маршрутам, в установленное время,  вооруженным экипажем (не менее 2х охранников) на автомобиле «Исполнителя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4. Техническая охрана и обслуживание «Объекта» и обособленных помещений, оборудованных ТСО (технические средства охраны), с выводом сигнала «ТРЕВОГА» на ПЦН (пункт центрального наблюдения) «Исполнителя». Функции «Исполнителя» по охране «Объекта» фиксируются в Инструкциях, разработанных Исполнителем и согласованных с Заказчиком, оформляются приложениями являющихся неотъемлемой частью настоящего договора, которые могут быть дополнены или изменены по соглашению сторон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5.  При подключении «Объекта» на ПЦН производить обучение доверенных сотрудников «Заказчика» правилам эксплуатации системы сигнализации путем инструктажа.  Принимать незамедлительные меры по вызову соответствующих служб при возникновении чрезвычайных ситуаций (пожар, стихийное бедствие и т.д.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6.  Организовать наблюдение за состоянием средств сигнализации на «Объекте» и обеспечить их техническое обслуживание по заявке «Заказчика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7.  Обеспечить прибытие группы немедленного реагирования на «Объект» «Заказчика», при поступлении тревожного сигнала с ПЦН, в течение  10 минут днем и 5 минут ночью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8.  Осуществлять контроль средств пожарной сигнализации «Объекта» с выводом информации о срабатывании на пульт централизованного наблюдения «Исполнителя» и передачи информации подразделению Гос.пож.надзора для их реагирования. Регулярно проводить техническое обслуживание средств охранно-пожарной сигнализации (наличие лицензии МЧС обязательно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9. В случае незаконного проникновения на охраняемый «Объект» посторонних лиц, а также обнаружения признаков хищения, уничтожения или повреждения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 и уведомить о происшествии «Заказчика.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Самостоятельно  проводить подбор сотрудников (не старше 50 лет),  осуществляющих охрану «Объекта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Ежемесячно отчитываться перед «Заказчиком» о ситуации на «Объекте», сохранности имущества и оказанных услугах, путем составления акта выполненных работ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3. Обязанности заказчик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1. В течение двух суток с момента заключения настоящего договора предоставить «Исполнителю» план охраняемого «Объекта» с указанием мест хранения материальных ценностей, передав под охрану «Объект» в целом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2. Предоставить «Исполнителю» список сотрудников, имеющих право  на сопровождение денежных средств и материальных ценностей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4.   Обеспечить пост охраны первичными средствами пожаротушения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5.   Своевременно производить оплату услуг «Исполнителя»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4. Оплата оказанных услуг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4.1. </w:t>
      </w:r>
      <w:r>
        <w:rPr>
          <w:sz w:val="20"/>
        </w:rPr>
        <w:t>Стоимость услуг по настоящему договору</w:t>
      </w:r>
      <w:r>
        <w:rPr>
          <w:sz w:val="20"/>
          <w:szCs w:val="20"/>
        </w:rPr>
        <w:t>,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 (___________________) рублей 00 коп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4.2.  Стоимость услуг по настоящему договору включает в себя все затраты на оказание данных услуг, включая налоги, сборы и иные обязательные платеж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4.3. Оплата оказанных услуг производится «Заказчиком» ежемесячно, путем перечисления денежных средств на расчетный счет «Исполнителя» в течение 20 (двадцати) банковских дней с момента получения счета-фактуры, выставленной «Исполнителем» после подписания «Заказчиком» акта  выполненных работ, оказанных в течение прошедшего месяца.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5. Ответственность сторон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1. В случае хищения материальных ценностей, переданных под охрану, «Исполнитель» несет материальную ответственность за ущерб, причиненный «Заказчику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2.   Обстоятельства, исключающие ответственность «Исполнителя»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2.1 В случае хищения или нанесения ущерба «Заказчику» доверенными лицами, либо сотрудниками «Заказчика,» имеющим право доступа на объект и распоряжения имуществом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2.2. В случае причинения ущерба в результате форс-мажорных обстоятельств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2.3. В случае посягательства на охраняемое имущество третьими лицами с применением насилия, опасного для жизни и здоровья охранника, при условии добросовестного исполнения им своих обязанностей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3. Возмещение «Заказчику» ущерба, причиненного по вине «Исполнителя» производится по представлению «Заказчиком» документа органов дознания, следствия или суда, установившего факт хищения имущества посторонними лицами, проникшими на охраняемый объект или в силу других причин, по вине сотрудника «Исполнителя». Размер ущерба должен быть подтвержден соответствующими документами и расчетом стоимости похищенных материальных ценностей, составленных с участием «Исполнителя», сверенными с бухгалтерскими данными и не может превышать 100 000 (сто тысяч) рублей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6. Срок действия договор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6.1. Настоящий договор вступает в силу с «___» ________ 2012 г. по «____» ________ 2012 г. и действует до полного исполнения сторонами своих обязательст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торжение догово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jc w:val="both"/>
        <w:rPr>
          <w:sz w:val="20"/>
          <w:szCs w:val="20"/>
        </w:rPr>
      </w:pPr>
      <w:r>
        <w:rPr>
          <w:sz w:val="20"/>
          <w:szCs w:val="20"/>
        </w:rPr>
        <w:t>7.1. Расторжение гражданско-правово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Заключительные полож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Изменение условий договора возможно только по соглашению сторон  путем письменного оформления дополнительного соглашения к договор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Споры, возникающие,  при исполнении настоящего договора решаются путем переговоров. В случае не достижения согласия в процессе переговоров,  спор передается на рассмотрение Арбитражного суда Пермского края в соответствии с действующим законодательством. Претензии рассматривается сторонами в течение 10 дней со дня их пол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3. В соответствии с условиями договора уведомление, которое одна сторона направляет другой стороне, высылается в виде письма или телеграммы, факса с письменным подтверждением по адресу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4. Настоящий договор составлен в трех экземплярах,  один экземпляр ПОСТАВЩИКУ, два экземпляра ЗАКАЗЧИКУ. Документы, являющиеся неотъемлемой частью договора, подписываются сторо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5. Настоящий договор 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Юридические адреса и реквизиты сторон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ЗАКАЗЧИК: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УЗ «Городская стоматологическая поликлиника № 2»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614070, г. Пермь                                             </w:t>
      </w:r>
    </w:p>
    <w:p>
      <w:pPr>
        <w:pStyle w:val="Heading1"/>
        <w:tabs>
          <w:tab w:val="clear" w:pos="708"/>
          <w:tab w:val="left" w:pos="4474" w:leader="none"/>
          <w:tab w:val="left" w:pos="5550" w:leader="none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л. Студенческая  32                                            </w:t>
        <w:tab/>
        <w:t xml:space="preserve">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Фактический адрес:   614070, г. Пермь                        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л.Студенческая 32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т/ф: 263-12-76                                                                                     </w:t>
      </w:r>
    </w:p>
    <w:p>
      <w:pPr>
        <w:pStyle w:val="Heading1"/>
        <w:tabs>
          <w:tab w:val="clear" w:pos="708"/>
          <w:tab w:val="left" w:pos="540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ИНН 590 600 57 37  КПП  590 601 001                                              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КОНХ 91 514        ОКПО 019 395 87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sz w:val="20"/>
        </w:rPr>
        <w:t xml:space="preserve">Реквизиты для оплаты по ОМС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БИК  045 744 000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/С 40 40 48 101 000 000 300 34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КЦ г. Перми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20"/>
        </w:rPr>
      </w:pPr>
      <w:r>
        <w:rPr>
          <w:sz w:val="20"/>
        </w:rPr>
        <w:t xml:space="preserve">Реквизиты для оплаты по предпринимательской </w:t>
      </w:r>
    </w:p>
    <w:p>
      <w:pPr>
        <w:pStyle w:val="Heading1"/>
        <w:tabs>
          <w:tab w:val="clear" w:pos="708"/>
          <w:tab w:val="left" w:pos="5954" w:leader="none"/>
        </w:tabs>
        <w:rPr>
          <w:sz w:val="20"/>
        </w:rPr>
      </w:pPr>
      <w:r>
        <w:rPr>
          <w:sz w:val="20"/>
        </w:rPr>
        <w:t>деятельности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ИК  045 773 001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Р/С 40 20 48 103 000 000 000 06 в                                 </w:t>
      </w:r>
    </w:p>
    <w:p>
      <w:pPr>
        <w:pStyle w:val="Heading1"/>
        <w:tabs>
          <w:tab w:val="clear" w:pos="708"/>
          <w:tab w:val="left" w:pos="0" w:leader="none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ГРКЦ ГУ Банка России по Пермскому краю г. Перми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1"/>
        <w:keepNext w:val="false"/>
        <w:rPr>
          <w:sz w:val="20"/>
        </w:rPr>
      </w:pPr>
      <w:r>
        <w:rPr>
          <w:sz w:val="20"/>
        </w:rPr>
        <w:t>гл.врач _____________________</w:t>
        <w:tab/>
        <w:t>Чупракова Е.В</w:t>
        <w:tab/>
        <w:tab/>
        <w:t xml:space="preserve">             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 xml:space="preserve">  </w:t>
      </w:r>
      <w:r>
        <w:rPr/>
        <w:t>М.П.                                                                                     М.П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11г.</w:t>
        <w:tab/>
        <w:t xml:space="preserve">                                                         «______» ________________ 2011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19:00Z</dcterms:created>
  <dc:creator>Gl_Medsestra</dc:creator>
  <dc:description/>
  <cp:keywords/>
  <dc:language>en-US</dc:language>
  <cp:lastModifiedBy>Попова</cp:lastModifiedBy>
  <cp:lastPrinted>2011-12-09T16:07:00Z</cp:lastPrinted>
  <dcterms:modified xsi:type="dcterms:W3CDTF">2011-12-12T11:32:00Z</dcterms:modified>
  <cp:revision>277</cp:revision>
  <dc:subject/>
  <dc:title>Приложение №6</dc:title>
</cp:coreProperties>
</file>