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учреждение здравоохранения «Медико-санитарная часть № 11», именуемое в дальнейшем Заказчик, в лице                                                                  , действующего на основании                     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на  ____________________________________________________________________________ </w:t>
        <w:tab/>
        <w:tab/>
        <w:t xml:space="preserve">                      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13"/>
      </w:tblGrid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финансов администрации города Перми (МУЗ «МСЧ № 9», лицевой счет: 04920010745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21126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100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Пермь г.Перм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00000500000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 xml:space="preserve">БИК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Назначение платежа</w:t>
            </w:r>
          </w:p>
        </w:tc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по договору залога № _____ от «____»___________ 20__ г.» (Протокол от «___» _____20__г., № ____).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, заключенному по результатам проведенного открытого аукциона в электронной форме на основании протокола, указанного в п.1.1. настояще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Заказчик в течение 30 (Тридцати) банковских дней после исполнения Участником размещения заказа обязательств по гражданско-правовому договору и подписания документа, подтверждающего исполнение Участником размещения заказа обязательств по Договору (акта об исполнении Договора по форме Приложения 1), осуществляет возврат обеспечения исполнения гражданско-правового договора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 на 30 календарных дней дольше срока действ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                       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 договору залог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гражданско-правового договора №______ от «___» _________ 20___ года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. Пермь                                                                                              "__" ___________ 20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«Медсанчасть №9 им. М. А. Тверье», именуемое в дальнейшем _________________, в лице ______________________________________, действующего на основании  ____________________, с одной стороны, и ________________________________, именуемая(ое) в дальнейшем _______________________________ в лице ___________________________________, действующего на основании _______________________, с другой стороны, именуемые в дальнейшем "Стороны", составили настоящий Акт  о нижеследующем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Обязательства по гражданско-правому № ____________ от «____» _________ 20___г. по _____________________________________________ выполнены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тоимость выполненных работ  (поставленного товара) составила  __________________ (___________________________________________) рублей ___ копеек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Муниципальное учреждение здравоохранения «Медсанчасть №9 им. М. А. Тверье» оплатило выполненные работы (поставленный товар)   _____________________________________________________________________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мере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 (___________________________________) рублей _____ копеек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униципальное учреждение здравоохранения «Медсанчасть №9 им. М. А. Тверье» должно выплатить_____________________________________________________________ 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(___________________________________) рублей _____ копее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Гражданско-правовой договор №_________ от _________________ по ____________________________________ считать исполненным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Настоящий Акт составлен в двух экземплярах, идентичных по своему содержанию, имеющих одинаковую юридическую силу, по одному для каждой из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:                               ____________________________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                         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                               _______________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 _________                                _______________  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М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0:23:00Z</dcterms:created>
  <dc:creator>Admin</dc:creator>
  <dc:description/>
  <cp:keywords/>
  <dc:language>en-US</dc:language>
  <cp:lastModifiedBy>Пользователь</cp:lastModifiedBy>
  <dcterms:modified xsi:type="dcterms:W3CDTF">2011-12-08T10:23:00Z</dcterms:modified>
  <cp:revision>2</cp:revision>
  <dc:subject/>
  <dc:title>Договор залога</dc:title>
</cp:coreProperties>
</file>