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(имплантатов для эндопротезирования суставов) для МУЗ 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(имплантатов для эндопротезирования суставов) для МУЗ 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декабрь 2012 года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Пополнение размерного ряда осуществляется Поставщиком в течение суток с момента заявки Заказчика. Продукция, отсутствующая в заявке, не принимается и не оплачивается Заказчиком. Поставка товара осуществляется силами и средствами Поставщика. Поставщик гарантирует соблюдение надлежащих условий хранения и транспортировки товара до его передачи Заказчику. Товар поставляется в таре и упаковке, соответствующей государственным стандартам, техническим условиям, другим нормативно-техническим документам. Риски утраты или порчи товара в процессе его поставки несет Поставщик. Датой поставки товара считается отметка Заказчика о дате приемки товара на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53:00Z</dcterms:created>
  <dc:creator>Маркетолог 3</dc:creator>
  <dc:description/>
  <cp:keywords/>
  <dc:language>en-US</dc:language>
  <cp:lastModifiedBy>Маркетолог 3</cp:lastModifiedBy>
  <dcterms:modified xsi:type="dcterms:W3CDTF">2011-12-13T04:54:00Z</dcterms:modified>
  <cp:revision>1</cp:revision>
  <dc:subject/>
  <dc:title/>
</cp:coreProperties>
</file>